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Истра_тест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0" w:name="mGraf1"/>
      <w:bookmarkEnd w:id="0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глуби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1" w:name="mGraf2"/>
      <w:bookmarkEnd w:id="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56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максимальной ширины зоны зато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mGraf3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интенсивности изменения скорости движения во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mGraf4"/>
      <w:bookmarkEnd w:id="3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7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6:00Z</dcterms:created>
  <dc:creator>Константин</dc:creator>
  <dc:description/>
  <cp:keywords/>
  <dc:language>en-US</dc:language>
  <cp:lastModifiedBy>Олег</cp:lastModifiedBy>
  <dcterms:modified xsi:type="dcterms:W3CDTF">2024-02-02T18:06:00Z</dcterms:modified>
  <cp:revision>2</cp:revision>
  <dc:subject/>
  <dc:title/>
</cp:coreProperties>
</file>