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21:04:42</w:t>
      </w:r>
    </w:p>
    <w:p>
      <w:pPr>
        <w:pStyle w:val="Normal"/>
        <w:rPr>
          <w:sz w:val="24"/>
        </w:rPr>
      </w:pPr>
      <w:r>
        <w:rPr>
          <w:sz w:val="24"/>
        </w:rPr>
        <w:t>Имя расчета: Истра_тест1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4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,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7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4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4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4-П) = 350,00 + 35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4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1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162510893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1,8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,39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80,1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3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2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4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4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35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5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,97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3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,58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5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39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7,3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3175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3175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35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5,3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97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7,9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3175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31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9,31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3175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58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0,58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3175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,14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4,14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77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,7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422910"/>
                      <wp:effectExtent l="0" t="0" r="0" b="3175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4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6,88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4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06,88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3175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4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,37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4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57,3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6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,8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3175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13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6,13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0"/>
                                      </a:moveTo>
                                      <a:lnTo>
                                        <a:pt x="732" y="532"/>
                                      </a:lnTo>
                                      <a:lnTo>
                                        <a:pt x="3009" y="1283"/>
                                      </a:lnTo>
                                      <a:lnTo>
                                        <a:pt x="4599" y="1283"/>
                                      </a:lnTo>
                                      <a:lnTo>
                                        <a:pt x="4910" y="1630"/>
                                      </a:lnTo>
                                      <a:cubicBezTo>
                                        <a:pt x="6552" y="5379"/>
                                        <a:pt x="8113" y="3949"/>
                                        <a:pt x="9067" y="1667"/>
                                      </a:cubicBezTo>
                                      <a:lnTo>
                                        <a:pt x="9765" y="1063"/>
                                      </a:lnTo>
                                      <a:lnTo>
                                        <a:pt x="11694" y="1063"/>
                                      </a:lnTo>
                                      <a:lnTo>
                                        <a:pt x="13597" y="907"/>
                                      </a:lnTo>
                                      <a:lnTo>
                                        <a:pt x="14904" y="228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"/>
                                        </a:moveTo>
                                        <a:lnTo>
                                          <a:pt x="176" y="98"/>
                                        </a:lnTo>
                                        <a:lnTo>
                                          <a:pt x="0" y="195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1"/>
                                        </a:moveTo>
                                        <a:lnTo>
                                          <a:pt x="1105" y="28"/>
                                        </a:lnTo>
                                        <a:lnTo>
                                          <a:pt x="1106" y="7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-2" y="11"/>
                                        </a:lnTo>
                                        <a:lnTo>
                                          <a:pt x="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1"/>
                                        </a:moveTo>
                                        <a:lnTo>
                                          <a:pt x="-2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-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7"/>
                                        </a:moveTo>
                                        <a:lnTo>
                                          <a:pt x="95" y="1"/>
                                        </a:lnTo>
                                        <a:lnTo>
                                          <a:pt x="193" y="177"/>
                                        </a:lnTo>
                                        <a:lnTo>
                                          <a:pt x="1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1"/>
                                        </a:moveTo>
                                        <a:lnTo>
                                          <a:pt x="-1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1"/>
                                        </a:moveTo>
                                        <a:lnTo>
                                          <a:pt x="174" y="98"/>
                                        </a:lnTo>
                                        <a:lnTo>
                                          <a:pt x="-1" y="195"/>
                                        </a:lnTo>
                                        <a:lnTo>
                                          <a:pt x="-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7"/>
                                        </a:moveTo>
                                        <a:lnTo>
                                          <a:pt x="97" y="1"/>
                                        </a:lnTo>
                                        <a:lnTo>
                                          <a:pt x="0" y="177"/>
                                        </a:lnTo>
                                        <a:lnTo>
                                          <a:pt x="194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"/>
                                        </a:moveTo>
                                        <a:lnTo>
                                          <a:pt x="97" y="176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9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0"/>
                                        </a:moveTo>
                                        <a:lnTo>
                                          <a:pt x="0" y="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096" y="21"/>
                                        </a:lnTo>
                                        <a:lnTo>
                                          <a:pt x="1108" y="11"/>
                                        </a:lnTo>
                                        <a:lnTo>
                                          <a:pt x="10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0"/>
                                        </a:moveTo>
                                        <a:lnTo>
                                          <a:pt x="11" y="0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0"/>
                                        </a:moveTo>
                                        <a:lnTo>
                                          <a:pt x="96" y="176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6"/>
                                        </a:moveTo>
                                        <a:lnTo>
                                          <a:pt x="96" y="1"/>
                                        </a:lnTo>
                                        <a:lnTo>
                                          <a:pt x="192" y="176"/>
                                        </a:lnTo>
                                        <a:lnTo>
                                          <a:pt x="-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76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"/>
                                        </a:moveTo>
                                        <a:lnTo>
                                          <a:pt x="-1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1"/>
                                        </a:moveTo>
                                        <a:lnTo>
                                          <a:pt x="176" y="98"/>
                                        </a:lnTo>
                                        <a:lnTo>
                                          <a:pt x="1" y="195"/>
                                        </a:lnTo>
                                        <a:lnTo>
                                          <a:pt x="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5"/>
                                        </a:moveTo>
                                        <a:lnTo>
                                          <a:pt x="175" y="98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5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75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1"/>
                                        </a:moveTo>
                                        <a:lnTo>
                                          <a:pt x="1108" y="28"/>
                                        </a:lnTo>
                                        <a:lnTo>
                                          <a:pt x="1108" y="7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0"/>
                                        </a:moveTo>
                                        <a:lnTo>
                                          <a:pt x="98" y="17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9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-1" y="176"/>
                                        </a:lnTo>
                                        <a:lnTo>
                                          <a:pt x="19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"/>
                                        </a:moveTo>
                                        <a:lnTo>
                                          <a:pt x="95" y="176"/>
                                        </a:lnTo>
                                        <a:lnTo>
                                          <a:pt x="-1" y="1"/>
                                        </a:lnTo>
                                        <a:lnTo>
                                          <a:pt x="19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6"/>
                                        </a:moveTo>
                                        <a:lnTo>
                                          <a:pt x="78" y="1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63" y="1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5"/>
                                        </a:moveTo>
                                        <a:lnTo>
                                          <a:pt x="94" y="1"/>
                                        </a:lnTo>
                                        <a:lnTo>
                                          <a:pt x="187" y="95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5"/>
                                        </a:moveTo>
                                        <a:lnTo>
                                          <a:pt x="77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2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9" y="94"/>
                                        </a:lnTo>
                                        <a:lnTo>
                                          <a:pt x="94" y="189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6"/>
                                      </a:moveTo>
                                      <a:lnTo>
                                        <a:pt x="95" y="0"/>
                                      </a:lnTo>
                                      <a:lnTo>
                                        <a:pt x="191" y="176"/>
                                      </a:lnTo>
                                      <a:lnTo>
                                        <a:pt x="0" y="1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6920" y="1306800"/>
                                  <a:ext cx="81396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4=72,04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240" y="1116360"/>
                                  <a:ext cx="8755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4-П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4=4,09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4=72,04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4=76,13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920" y="1384920"/>
                                  <a:ext cx="874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4-Л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4-Л=350,0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4-П=350,0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4=700,00м=350,00+350,0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4 на удалении 800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=76,1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=76,1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942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942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4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47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4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47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4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94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4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94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9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0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1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1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5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5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0,094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0,094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5,3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5,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4=43,3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4=43,3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279,58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279,58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1252,28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1252,28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57,37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57,37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306,88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306,88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1306,8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1306,8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4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357,3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4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357,3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4 на удалении 800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725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725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8253,0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8253,04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,09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,09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5,31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5,31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3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4=Kgm4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4=56,3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4=Kgm4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4=56,3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4 на удалении 800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4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4678"/>
        <w:gridCol w:w="1134"/>
        <w:gridCol w:w="1362"/>
        <w:gridCol w:w="101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53,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,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,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-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6,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4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7,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9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4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9,5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85,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94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72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52,2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4,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,6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,6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4,9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3,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3,2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3,47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7,68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2,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3,92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2,35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3,5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01,8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4,58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4,23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4,7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6,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4,61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5,5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5,8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0,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5,4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31,54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6,9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5,6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6,32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6,88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3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0,3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8,95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5,0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6,88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9,7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13"/>
        <w:gridCol w:w="976"/>
        <w:gridCol w:w="338"/>
        <w:gridCol w:w="917"/>
        <w:gridCol w:w="976"/>
        <w:gridCol w:w="161"/>
        <w:gridCol w:w="1576"/>
        <w:gridCol w:w="865"/>
        <w:gridCol w:w="339"/>
        <w:gridCol w:w="1549"/>
        <w:gridCol w:w="77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5,93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,2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94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72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,75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5,1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2,6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4,6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,04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,5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3,26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3,47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3,33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3,9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3,92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2,35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,61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3,4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4,58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28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,9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,8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13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,24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,19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,3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,64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,21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48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,7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3,1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7,37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,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1,2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4,66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7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7,37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1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,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48</Words>
  <Characters>3698</Characters>
  <CharactersWithSpaces>433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4:00Z</dcterms:created>
  <dc:creator>Олег</dc:creator>
  <dc:description/>
  <dc:language>en-US</dc:language>
  <cp:lastModifiedBy>Олег</cp:lastModifiedBy>
  <dcterms:modified xsi:type="dcterms:W3CDTF">2024-02-02T18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