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5:12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5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6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,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5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5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5-П) = 500,00 + 5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421890753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1,7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5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5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9,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5,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84,9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5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7,3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5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7,3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5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1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5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2,1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3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0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0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0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5=71,07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5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5=2,96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5=71,07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5=74,03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5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5-Л=50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5-П=50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5=1000,00м=500,00+50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5 на удалении 116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=74,0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=74,0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657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657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3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3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6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6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6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,9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065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065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5=45,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5=45,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31,2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31,2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702,42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702,42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52,1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52,1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57,3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57,3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757,3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757,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5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552,1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5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552,1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5 на удалении 116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506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506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7491,7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7491,7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2,9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,9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84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84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5=Kgm5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5=58,6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5=Kgm5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5=58,6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5 на удалении 116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5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91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5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6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5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2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7,8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7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,4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5,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1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8,8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3,5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3,5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9,9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,8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4,7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1,3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,8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8,98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5,9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9,2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5,6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1,4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7,1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7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4,6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0,7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8,3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4,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2,3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3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9,4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2,7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7,3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6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0,5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8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1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6,35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7,6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3,7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0,5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3,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,1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8,8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8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8,8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9,9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,89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9,0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3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2,8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8,98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3,24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9,9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5,6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3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7,47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5,4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9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2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1,6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1,0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4,5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1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5,9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5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1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13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,1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7,6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3,2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1</Words>
  <Characters>3654</Characters>
  <CharactersWithSpaces>428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5:00Z</dcterms:created>
  <dc:creator>Олег</dc:creator>
  <dc:description/>
  <dc:language>en-US</dc:language>
  <cp:lastModifiedBy>Олег</cp:lastModifiedBy>
  <dcterms:modified xsi:type="dcterms:W3CDTF">2024-02-02T1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