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1:03:43</w:t>
      </w:r>
    </w:p>
    <w:p>
      <w:pPr>
        <w:pStyle w:val="Normal"/>
        <w:rPr>
          <w:sz w:val="24"/>
        </w:rPr>
      </w:pPr>
      <w:r>
        <w:rPr>
          <w:sz w:val="24"/>
        </w:rPr>
        <w:t>Имя расчета: Истра_тест1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2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,9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2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2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2-П) = 250,00 + 3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2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1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2091949627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,2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96,3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72,7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2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2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,1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6,3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1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3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35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2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4,6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24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6,2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17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1,1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1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2,1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5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3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35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3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2,3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14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5,1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21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21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4229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2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0,19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2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40,1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2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6,17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2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56,1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27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,2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99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8,9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0"/>
                                      </a:moveTo>
                                      <a:lnTo>
                                        <a:pt x="732" y="532"/>
                                      </a:lnTo>
                                      <a:lnTo>
                                        <a:pt x="3009" y="1283"/>
                                      </a:lnTo>
                                      <a:lnTo>
                                        <a:pt x="4599" y="1283"/>
                                      </a:lnTo>
                                      <a:lnTo>
                                        <a:pt x="4910" y="1630"/>
                                      </a:lnTo>
                                      <a:cubicBezTo>
                                        <a:pt x="6552" y="5379"/>
                                        <a:pt x="8113" y="3949"/>
                                        <a:pt x="9067" y="1667"/>
                                      </a:cubicBezTo>
                                      <a:lnTo>
                                        <a:pt x="9765" y="1063"/>
                                      </a:lnTo>
                                      <a:lnTo>
                                        <a:pt x="11694" y="1063"/>
                                      </a:lnTo>
                                      <a:lnTo>
                                        <a:pt x="13597" y="907"/>
                                      </a:lnTo>
                                      <a:lnTo>
                                        <a:pt x="14904" y="228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0" y="195"/>
                                        </a:lnTo>
                                        <a:lnTo>
                                          <a:pt x="0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1"/>
                                        </a:moveTo>
                                        <a:lnTo>
                                          <a:pt x="1105" y="28"/>
                                        </a:lnTo>
                                        <a:lnTo>
                                          <a:pt x="1106" y="7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lnTo>
                                          <a:pt x="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1"/>
                                        </a:moveTo>
                                        <a:lnTo>
                                          <a:pt x="-2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-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7"/>
                                        </a:moveTo>
                                        <a:lnTo>
                                          <a:pt x="95" y="1"/>
                                        </a:lnTo>
                                        <a:lnTo>
                                          <a:pt x="193" y="177"/>
                                        </a:lnTo>
                                        <a:lnTo>
                                          <a:pt x="1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1"/>
                                        </a:moveTo>
                                        <a:lnTo>
                                          <a:pt x="174" y="98"/>
                                        </a:lnTo>
                                        <a:lnTo>
                                          <a:pt x="-1" y="195"/>
                                        </a:lnTo>
                                        <a:lnTo>
                                          <a:pt x="-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7"/>
                                        </a:moveTo>
                                        <a:lnTo>
                                          <a:pt x="97" y="1"/>
                                        </a:lnTo>
                                        <a:lnTo>
                                          <a:pt x="0" y="177"/>
                                        </a:lnTo>
                                        <a:lnTo>
                                          <a:pt x="194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"/>
                                        </a:moveTo>
                                        <a:lnTo>
                                          <a:pt x="97" y="176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9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0"/>
                                        </a:moveTo>
                                        <a:lnTo>
                                          <a:pt x="0" y="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096" y="21"/>
                                        </a:lnTo>
                                        <a:lnTo>
                                          <a:pt x="1108" y="11"/>
                                        </a:lnTo>
                                        <a:lnTo>
                                          <a:pt x="10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0"/>
                                        </a:moveTo>
                                        <a:lnTo>
                                          <a:pt x="11" y="0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0"/>
                                        </a:moveTo>
                                        <a:lnTo>
                                          <a:pt x="96" y="176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6"/>
                                        </a:moveTo>
                                        <a:lnTo>
                                          <a:pt x="96" y="1"/>
                                        </a:lnTo>
                                        <a:lnTo>
                                          <a:pt x="192" y="176"/>
                                        </a:lnTo>
                                        <a:lnTo>
                                          <a:pt x="-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76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"/>
                                        </a:moveTo>
                                        <a:lnTo>
                                          <a:pt x="-1" y="98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7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1"/>
                                        </a:moveTo>
                                        <a:lnTo>
                                          <a:pt x="176" y="98"/>
                                        </a:lnTo>
                                        <a:lnTo>
                                          <a:pt x="1" y="195"/>
                                        </a:lnTo>
                                        <a:lnTo>
                                          <a:pt x="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5"/>
                                        </a:moveTo>
                                        <a:lnTo>
                                          <a:pt x="175" y="98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5"/>
                                        </a:moveTo>
                                        <a:lnTo>
                                          <a:pt x="0" y="98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75" y="1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1"/>
                                        </a:moveTo>
                                        <a:lnTo>
                                          <a:pt x="1108" y="28"/>
                                        </a:lnTo>
                                        <a:lnTo>
                                          <a:pt x="1108" y="7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0"/>
                                        </a:moveTo>
                                        <a:lnTo>
                                          <a:pt x="98" y="175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9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-1" y="176"/>
                                        </a:lnTo>
                                        <a:lnTo>
                                          <a:pt x="19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"/>
                                        </a:moveTo>
                                        <a:lnTo>
                                          <a:pt x="95" y="176"/>
                                        </a:lnTo>
                                        <a:lnTo>
                                          <a:pt x="-1" y="1"/>
                                        </a:lnTo>
                                        <a:lnTo>
                                          <a:pt x="19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6"/>
                                        </a:moveTo>
                                        <a:lnTo>
                                          <a:pt x="78" y="1"/>
                                        </a:lnTo>
                                        <a:lnTo>
                                          <a:pt x="1" y="126"/>
                                        </a:lnTo>
                                        <a:lnTo>
                                          <a:pt x="163" y="1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5"/>
                                        </a:moveTo>
                                        <a:lnTo>
                                          <a:pt x="94" y="1"/>
                                        </a:lnTo>
                                        <a:lnTo>
                                          <a:pt x="187" y="95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5"/>
                                        </a:moveTo>
                                        <a:lnTo>
                                          <a:pt x="77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2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9" y="94"/>
                                        </a:lnTo>
                                        <a:lnTo>
                                          <a:pt x="94" y="189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6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191" y="176"/>
                                      </a:lnTo>
                                      <a:lnTo>
                                        <a:pt x="0" y="1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920" y="1306800"/>
                                  <a:ext cx="8139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2=74,93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2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2=4,06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2=74,93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2=78,99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2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2-Л=250,0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2-П=300,0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2=550,00м=250,00+300,0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2 на удалении 340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=78,99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=78,99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1026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1026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2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2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2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0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2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0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6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,0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1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1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5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5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102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102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4,3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4,3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2=39,5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2=39,5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2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594,7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594,7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2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1549,23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1549,2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2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56,17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56,17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2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640,19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640,19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1640,19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1640,1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356,1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356,17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2 на удалении 340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789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789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8672,84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8672,84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06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06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37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37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3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2=Kgm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2=51,4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2=Kgm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2=51,4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2 на удалении 340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2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72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,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2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0,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2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,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0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2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94,7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5,2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,14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,55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49,2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70,2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,52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,16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3,7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35,2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,9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6,76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8,2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0,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4,28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1,5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2,79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5,2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4,7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5,54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0,3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30,2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48,8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22,86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8,9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85,0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62,93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0,19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5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1,6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51,56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8,2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0,1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7,2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13"/>
        <w:gridCol w:w="976"/>
        <w:gridCol w:w="338"/>
        <w:gridCol w:w="917"/>
        <w:gridCol w:w="976"/>
        <w:gridCol w:w="161"/>
        <w:gridCol w:w="1576"/>
        <w:gridCol w:w="865"/>
        <w:gridCol w:w="339"/>
        <w:gridCol w:w="1549"/>
        <w:gridCol w:w="774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9,08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,7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,36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,46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1,98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5,2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62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,79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,88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,8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1,8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2,12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7,7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,3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3,14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,25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0,6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,8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,85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9,56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,59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3,4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4,68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7,87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6,5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7,9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8,51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,17</w:t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2,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2,34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7,0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6,17</w:t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1,5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,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32</Words>
  <Characters>3605</Characters>
  <CharactersWithSpaces>422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3:00Z</dcterms:created>
  <dc:creator>Олег</dc:creator>
  <dc:description/>
  <dc:language>en-US</dc:language>
  <cp:lastModifiedBy>Олег</cp:lastModifiedBy>
  <dcterms:modified xsi:type="dcterms:W3CDTF">2024-02-02T1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