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даты по створам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номер створа, Л(П) – левый (правый) берег, 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t xml:space="preserve"> – глубина затопления, м;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скорость течения, м/с; t_osi_ras - расчётная изодата осушения, ч; t_osi_fakt - фактическая изодата осушения, ч;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– удаление от фарватера, 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и расче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искретность Изодаты глубин по левому берегу = 1,00 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искретность Изодаты глубин по правому берегу = 1,00 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искретность Изодаты скорости течения по левому берегу = 0,70 м/с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искретность Изодаты скорости течения по правому берегу = 0,70 м/с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искретность Изодаты осушения = 5,00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Структура отчёта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Изодата глубины в створе</w:t>
            <w:tab/>
          </w:r>
          <w:hyperlink w:anchor="__RefHeading___Toc15780019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r>
            <w:rPr>
              <w:lang w:val="en-US" w:eastAsia="en-US"/>
            </w:rPr>
            <w:t>Изодата скорости в створе</w:t>
            <w:tab/>
          </w:r>
          <w:hyperlink w:anchor="__RefHeading___Toc1578001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r>
            <w:rPr>
              <w:lang w:val="en-US" w:eastAsia="en-US"/>
            </w:rPr>
            <w:t>Изодата расчётной продолжительности затопления (время завершения осушения поймы реки)</w:t>
            <w:tab/>
          </w:r>
          <w:hyperlink w:anchor="__RefHeading___Toc1578001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lang w:val="en-US" w:eastAsia="en-US"/>
            </w:rPr>
          </w:pPr>
          <w:r>
            <w:rPr>
              <w:lang w:val="en-US" w:eastAsia="en-US"/>
            </w:rPr>
            <w:t>Изодата фактической продолжительность затопления (время завершения осушения поймы реки)</w:t>
            <w:tab/>
          </w:r>
          <w:hyperlink w:anchor="__RefHeading___Toc157800196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rPr>
          <w:rFonts w:eastAsia="Calibri"/>
          <w:lang w:eastAsia="ru-RU"/>
        </w:rPr>
      </w:pPr>
      <w:bookmarkStart w:id="0" w:name="__RefHeading___Toc157800193"/>
      <w:bookmarkEnd w:id="0"/>
      <w:r>
        <w:rPr>
          <w:rFonts w:eastAsia="Calibri"/>
          <w:lang w:eastAsia="ru-RU"/>
        </w:rPr>
        <w:t>Изодата глубины в створе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4"/>
        <w:gridCol w:w="1456"/>
        <w:gridCol w:w="3760"/>
        <w:gridCol w:w="3644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 левый (правый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дата глубины в створе в направлении левого (правого) бере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Л(П) , м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от фарватера в направлении левого (правого) бере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Л(П), 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7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7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7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1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4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2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1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7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2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7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8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,9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,5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1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7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4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1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7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5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5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5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5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9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5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6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4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3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,9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,8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9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8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6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6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3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7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7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7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7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5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,4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4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7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1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8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6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5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3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1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7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4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1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7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7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8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3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8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9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5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1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1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6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3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9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8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6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9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5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1" w:name="__RefHeading___Toc157800194"/>
      <w:bookmarkEnd w:id="1"/>
      <w:r>
        <w:rPr/>
        <w:t>Изодата скорости в створе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4"/>
        <w:gridCol w:w="1456"/>
        <w:gridCol w:w="3757"/>
        <w:gridCol w:w="364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 левый (правый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дата скорости в створе в направлении левого (правого) бере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Л(П), м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от фарватера в направлении левого (правого) бере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Л(П), м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7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1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9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4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1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7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5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,5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,8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1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3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6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2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3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5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4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3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2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5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,5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,8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8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8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9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4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7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7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1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3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,6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,3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4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7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1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2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5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8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1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6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3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8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5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1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8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4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3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2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2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2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3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8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89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98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3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2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13</w:t>
            </w:r>
          </w:p>
        </w:tc>
      </w:tr>
    </w:tbl>
    <w:p>
      <w:pPr>
        <w:pStyle w:val="Heading1"/>
        <w:rPr>
          <w:lang w:eastAsia="ru-RU"/>
        </w:rPr>
      </w:pPr>
      <w:bookmarkStart w:id="2" w:name="__RefHeading___Toc157800195"/>
      <w:bookmarkEnd w:id="2"/>
      <w:r>
        <w:rPr>
          <w:lang w:eastAsia="ru-RU"/>
        </w:rPr>
        <w:t>Изодата расчётной продолжительности затопления (время завершения осушения поймы реки)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502"/>
        <w:gridCol w:w="3486"/>
        <w:gridCol w:w="3862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 левый (правый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дата расчётной продолжительности затопления, 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от фарватера в направлении левого (правого) бере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Л(П), м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8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6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67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6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,7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2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,7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,27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7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3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9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9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,1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4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6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7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5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2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,9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6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,5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7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8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9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2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4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5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77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1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3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4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67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,8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,2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,5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6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7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8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0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8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6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5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5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7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7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6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5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5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4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9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7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0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3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6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9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1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4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3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5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8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0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2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7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6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9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1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lang w:eastAsia="ru-RU"/>
        </w:rPr>
      </w:pPr>
      <w:bookmarkStart w:id="3" w:name="__RefHeading___Toc157800196"/>
      <w:bookmarkEnd w:id="3"/>
      <w:r>
        <w:rPr>
          <w:lang w:eastAsia="ru-RU"/>
        </w:rPr>
        <w:t>Изодата фактической продолжительность затопления (время завершения осушения поймы реки)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492"/>
        <w:gridCol w:w="3546"/>
        <w:gridCol w:w="381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 левый (правый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дата фактической продолжительность затопления, ч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от фарватера в направлении левого (правого) бере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Л(П), м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9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9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9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5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3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1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,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2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2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2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2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2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,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6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2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1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7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3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6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2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8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7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4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,8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,8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,8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8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,8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2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9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6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3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7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8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7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5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3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2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8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7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5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3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1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,6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9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,1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,1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3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,6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8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1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3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2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8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3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8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4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9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5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5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3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8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3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8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3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3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8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3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8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2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1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5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9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4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8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3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7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2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1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6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2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8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3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9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4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5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1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6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2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odat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8:02:00Z</dcterms:created>
  <dc:creator>Константин</dc:creator>
  <dc:description/>
  <cp:keywords/>
  <dc:language>en-US</dc:language>
  <cp:lastModifiedBy>Олег</cp:lastModifiedBy>
  <cp:lastPrinted>2014-12-22T17:02:00Z</cp:lastPrinted>
  <dcterms:modified xsi:type="dcterms:W3CDTF">2024-02-02T18:02:00Z</dcterms:modified>
  <cp:revision>2</cp:revision>
  <dc:subject/>
  <dc:title/>
</cp:coreProperties>
</file>