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мя расчета: Тест 1_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филь морфоствора (Створ №17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bookmarkStart w:id="0" w:name="mGraf1"/>
      <w:bookmarkEnd w:id="0"/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6649085" cy="2937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9085" cy="293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афик интенсивности изменения глубины затоп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bookmarkStart w:id="1" w:name="mGraf2"/>
      <w:bookmarkEnd w:id="1"/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6656070" cy="2801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6070" cy="280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афик интенсивности изменения максимальной ширины зоны затоп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bookmarkStart w:id="2" w:name="mGraf3"/>
      <w:bookmarkEnd w:id="2"/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6649085" cy="2816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9085" cy="281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афик интенсивности изменения скорости движения вол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bookmarkStart w:id="3" w:name="mGraf4"/>
      <w:bookmarkEnd w:id="3"/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6649720" cy="28346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9720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raf_i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16:40:00Z</dcterms:created>
  <dc:creator>Константин</dc:creator>
  <dc:description/>
  <cp:keywords/>
  <dc:language>en-US</dc:language>
  <cp:lastModifiedBy>Олег</cp:lastModifiedBy>
  <dcterms:modified xsi:type="dcterms:W3CDTF">2024-02-02T16:40:00Z</dcterms:modified>
  <cp:revision>2</cp:revision>
  <dc:subject/>
  <dc:title/>
</cp:coreProperties>
</file>