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bookmarkStart w:id="0" w:name="_GoBack"/>
      <w:bookmarkEnd w:id="0"/>
      <w:r>
        <w:rPr>
          <w:sz w:val="20"/>
        </w:rPr>
        <w:t>Расчет произведен: 02.02.2024 21:03:08</w:t>
      </w:r>
    </w:p>
    <w:p>
      <w:pPr>
        <w:pStyle w:val="Normal"/>
        <w:rPr>
          <w:sz w:val="24"/>
        </w:rPr>
      </w:pPr>
      <w:r>
        <w:rPr>
          <w:sz w:val="24"/>
        </w:rPr>
        <w:t>Имя расчета: Истра_тест1</w:t>
      </w:r>
    </w:p>
    <w:p>
      <w:pPr>
        <w:pStyle w:val="Normal"/>
        <w:rPr>
          <w:sz w:val="24"/>
        </w:rPr>
      </w:pPr>
      <w:r>
        <w:rPr>
          <w:sz w:val="24"/>
        </w:rPr>
        <w:t>Исходные данные: гидроузел (Створ №1)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6"/>
        <w:gridCol w:w="3320"/>
        <w:gridCol w:w="1113"/>
        <w:gridCol w:w="1406"/>
        <w:gridCol w:w="190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менная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Ед.изм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бозначение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Lc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аление i-го створа от створа гидроузл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ытовой поток (б):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б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метка уреза воды </w:t>
            </w:r>
            <w:r>
              <w:rPr>
                <w:rFonts w:eastAsia="Calibri" w:cs="Times New Roman" w:ascii="Times New Roman" w:hAnsi="Times New Roman"/>
                <w:color w:val="482E92"/>
                <w:sz w:val="24"/>
                <w:szCs w:val="24"/>
              </w:rPr>
              <w:t>(бытовой уровень реки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7,3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848360" cy="635"/>
                      <wp:effectExtent l="0" t="19050" r="8890" b="19050"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852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8100">
                                <a:solidFill>
                                  <a:srgbClr val="482e92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hape1" path="m0,0l-2147483648,-2147483647e" stroked="t" o:allowincell="f" style="position:absolute;margin-left:0pt;margin-top:-3.1pt;width:66.75pt;height:0pt;mso-wrap-style:none;v-text-anchor:middle;mso-position-vertical:top" type="_x0000_t32">
                      <v:fill o:detectmouseclick="t" on="false"/>
                      <v:stroke color="#482e92" weight="38160" joinstyle="round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б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уби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6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б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ирина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1=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-1-Л+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-1-П) = 450,00 + 45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б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корость теч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/с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Kgm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эффициент геоморфологических условий рельефа (1</w:t>
            </w:r>
            <w:r>
              <w:rPr>
                <w:rFonts w:eastAsia="Calibri" w:cs="Arial" w:ascii="Arial" w:hAnsi="Arial"/>
                <w:color w:val="333333"/>
                <w:sz w:val="23"/>
                <w:szCs w:val="23"/>
                <w:shd w:fill="FFFFFF" w:val="clear"/>
              </w:rPr>
              <w:t>÷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7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3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евый берег (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j=</w:t>
      </w:r>
      <w:r>
        <w:rPr>
          <w:rFonts w:eastAsia="Calibri" w:cs="Times New Roman" w:ascii="Times New Roman" w:hAnsi="Times New Roman"/>
          <w:sz w:val="24"/>
          <w:szCs w:val="24"/>
        </w:rPr>
        <w:t>Л)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6"/>
        <w:gridCol w:w="3320"/>
        <w:gridCol w:w="1113"/>
        <w:gridCol w:w="1406"/>
        <w:gridCol w:w="190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1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аление левого берега от фарвате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5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бровки берег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-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ирина поймы ре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9,22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.15pt;height:1.15pt;mso-wrap-distance-right:0pt" filled="f" o:ole="">
                  <v:imagedata r:id="rId3" o:title=""/>
                </v:shape>
                <o:OLEObject Type="Embed" ProgID="Photoshop.Image.10" ShapeID="ole_rId2" DrawAspect="Content" ObjectID="_774952367" r:id="rId2"/>
              </w:object>
            </w:r>
            <w:r>
              <w:rPr/>
              <w:drawing>
                <wp:inline distT="0" distB="0" distL="0" distR="0">
                  <wp:extent cx="440055" cy="387985"/>
                  <wp:effectExtent l="0" t="0" r="0" b="0"/>
                  <wp:docPr id="2" name="Рисунок 8" descr="Описание: Описание: 1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Описание: Описание: 1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2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57200" cy="431165"/>
                  <wp:effectExtent l="0" t="0" r="0" b="0"/>
                  <wp:docPr id="3" name="Рисунок 7" descr="Описание: Описание: 2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Описание: Описание: 2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5,72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-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8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1-Л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 4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0,7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96875" cy="396875"/>
                  <wp:effectExtent l="0" t="0" r="0" b="0"/>
                  <wp:docPr id="4" name="Рисунок 6" descr="Описание: Описание: 3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Описание: Описание: 3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1-Л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4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8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ый берег (j=П)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6"/>
        <w:gridCol w:w="3320"/>
        <w:gridCol w:w="1113"/>
        <w:gridCol w:w="1406"/>
        <w:gridCol w:w="190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1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аление правого берега от фарвате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5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1-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бровки берег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-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ирина поймы ре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9,47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40055" cy="319405"/>
                  <wp:effectExtent l="0" t="0" r="0" b="0"/>
                  <wp:docPr id="5" name="Рисунок 5" descr="Описание: Описание: 4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Описание: Описание: 4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1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3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2,31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10515" cy="259080"/>
                  <wp:effectExtent l="0" t="0" r="0" b="0"/>
                  <wp:docPr id="6" name="Рисунок 4" descr="Описание: Описание: 5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Описание: Описание: 5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2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5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5,3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1-П-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3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1-П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 4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6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1-П-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4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01,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1-П-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м. 5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8,00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93370" cy="293370"/>
                  <wp:effectExtent l="0" t="0" r="0" b="0"/>
                  <wp:docPr id="7" name="Рисунок 3" descr="Описание: Описание: 6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" descr="Описание: Описание: 6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1-П-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т. от оси реки 5-й горизонтали мест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00,00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</w:r>
      <w:r>
        <w:br w:type="page"/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2"/>
      </w:tblGrid>
      <w:tr>
        <w:trPr>
          <w:cantSplit w:val="true"/>
        </w:trPr>
        <w:tc>
          <w:tcPr>
            <w:tcW w:w="9602" w:type="dxa"/>
            <w:tcBorders/>
          </w:tcPr>
          <w:p>
            <w:pPr>
              <w:pStyle w:val="Normal"/>
              <w:pageBreakBefore/>
              <w:widowControl w:val="false"/>
              <w:rPr>
                <w:rFonts w:ascii="Calibri" w:hAnsi="Calibri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ru-RU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2">
                      <wp:simplePos x="0" y="0"/>
                      <wp:positionH relativeFrom="column">
                        <wp:posOffset>1745615</wp:posOffset>
                      </wp:positionH>
                      <wp:positionV relativeFrom="paragraph">
                        <wp:posOffset>153035</wp:posOffset>
                      </wp:positionV>
                      <wp:extent cx="1558290" cy="266700"/>
                      <wp:effectExtent l="0" t="0" r="0" b="0"/>
                      <wp:wrapNone/>
                      <wp:docPr id="8" name="Поле 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84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635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фарватер (ось) реки</w:t>
                                  </w:r>
                                </w:p>
                              </w:txbxContent>
                            </wps:txbx>
                            <wps:bodyPr anchor="t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2" path="m0,0l-2147483645,0l-2147483645,-2147483646l0,-2147483646xe" stroked="f" o:allowincell="f" style="position:absolute;margin-left:137.45pt;margin-top:12.05pt;width:122.65pt;height:20.95pt;mso-wrap-style:square;v-text-anchor:top">
                      <v:fill o:detectmouseclick="t" on="false"/>
                      <v:stroke color="#3465a4" weight="648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/>
                              <w:t>фарватер (ось) ре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60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480060</wp:posOffset>
                      </wp:positionV>
                      <wp:extent cx="1085215" cy="266700"/>
                      <wp:effectExtent l="0" t="0" r="0" b="0"/>
                      <wp:wrapNone/>
                      <wp:docPr id="10" name="Поле 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0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635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2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,00м</w:t>
                                  </w:r>
                                </w:p>
                              </w:txbxContent>
                            </wps:txbx>
                            <wps:bodyPr anchor="t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69" path="m0,0l-2147483645,0l-2147483645,-2147483646l0,-2147483646xe" stroked="f" o:allowincell="f" style="position:absolute;margin-left:26.85pt;margin-top:37.8pt;width:85.4pt;height:20.95pt;mso-wrap-style:square;v-text-anchor:top">
                      <v:fill o:detectmouseclick="t" on="false"/>
                      <v:stroke color="#3465a4" weight="648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2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2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64">
                      <wp:simplePos x="0" y="0"/>
                      <wp:positionH relativeFrom="column">
                        <wp:posOffset>3427095</wp:posOffset>
                      </wp:positionH>
                      <wp:positionV relativeFrom="paragraph">
                        <wp:posOffset>207645</wp:posOffset>
                      </wp:positionV>
                      <wp:extent cx="741680" cy="422910"/>
                      <wp:effectExtent l="0" t="0" r="0" b="3175"/>
                      <wp:wrapNone/>
                      <wp:docPr id="12" name="Поле 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160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0" path="m0,0l-2147483645,0l-2147483645,-2147483646l0,-2147483646xe" stroked="f" o:allowincell="f" style="position:absolute;margin-left:269.85pt;margin-top:16.35pt;width:58.35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6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287020</wp:posOffset>
                      </wp:positionV>
                      <wp:extent cx="739775" cy="422910"/>
                      <wp:effectExtent l="0" t="0" r="0" b="3175"/>
                      <wp:wrapNone/>
                      <wp:docPr id="14" name="Поле 1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980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0,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1" path="m0,0l-2147483645,0l-2147483645,-2147483646l0,-2147483646xe" stroked="f" o:allowincell="f" style="position:absolute;margin-left:84.85pt;margin-top:22.6pt;width:58.2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0,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8">
                      <wp:simplePos x="0" y="0"/>
                      <wp:positionH relativeFrom="column">
                        <wp:posOffset>4157980</wp:posOffset>
                      </wp:positionH>
                      <wp:positionV relativeFrom="paragraph">
                        <wp:posOffset>789305</wp:posOffset>
                      </wp:positionV>
                      <wp:extent cx="802640" cy="271145"/>
                      <wp:effectExtent l="0" t="0" r="0" b="0"/>
                      <wp:wrapNone/>
                      <wp:docPr id="16" name="Поле 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1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,47м</w:t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2" path="m0,0l-2147483645,0l-2147483645,-2147483646l0,-2147483646xe" stroked="f" o:allowincell="f" style="position:absolute;margin-left:327.4pt;margin-top:62.15pt;width:63.15pt;height:21.3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1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9,47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810" distL="0" distR="0" simplePos="0" locked="0" layoutInCell="0" allowOverlap="1" relativeHeight="70">
                      <wp:simplePos x="0" y="0"/>
                      <wp:positionH relativeFrom="column">
                        <wp:posOffset>4963795</wp:posOffset>
                      </wp:positionH>
                      <wp:positionV relativeFrom="paragraph">
                        <wp:posOffset>657225</wp:posOffset>
                      </wp:positionV>
                      <wp:extent cx="802640" cy="243205"/>
                      <wp:effectExtent l="0" t="0" r="0" b="4445"/>
                      <wp:wrapNone/>
                      <wp:docPr id="18" name="Поле 1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24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2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,31м</w:t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3" path="m0,0l-2147483645,0l-2147483645,-2147483646l0,-2147483646xe" stroked="f" o:allowincell="f" style="position:absolute;margin-left:390.85pt;margin-top:51.75pt;width:63.15pt;height:19.1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2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2,31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72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88925</wp:posOffset>
                      </wp:positionV>
                      <wp:extent cx="864235" cy="422910"/>
                      <wp:effectExtent l="0" t="0" r="0" b="3175"/>
                      <wp:wrapNone/>
                      <wp:docPr id="20" name="Поле 1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36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4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,7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4" path="m0,0l-2147483645,0l-2147483645,-2147483646l0,-2147483646xe" stroked="f" o:allowincell="f" style="position:absolute;margin-left:-1.05pt;margin-top:22.75pt;width:68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4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0,7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74">
                      <wp:simplePos x="0" y="0"/>
                      <wp:positionH relativeFrom="column">
                        <wp:posOffset>4786630</wp:posOffset>
                      </wp:positionH>
                      <wp:positionV relativeFrom="paragraph">
                        <wp:posOffset>283210</wp:posOffset>
                      </wp:positionV>
                      <wp:extent cx="866140" cy="422910"/>
                      <wp:effectExtent l="0" t="0" r="0" b="3175"/>
                      <wp:wrapNone/>
                      <wp:docPr id="22" name="Поле 1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16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5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,0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5" path="m0,0l-2147483645,0l-2147483645,-2147483646l0,-2147483646xe" stroked="f" o:allowincell="f" style="position:absolute;margin-left:376.9pt;margin-top:22.3pt;width:68.15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5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8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76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900430</wp:posOffset>
                      </wp:positionV>
                      <wp:extent cx="801370" cy="422910"/>
                      <wp:effectExtent l="0" t="0" r="0" b="3175"/>
                      <wp:wrapNone/>
                      <wp:docPr id="24" name="Поле 1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1360" cy="42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1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,22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6" path="m0,0l-2147483645,0l-2147483645,-2147483646l0,-2147483646xe" stroked="f" o:allowincell="f" style="position:absolute;margin-left:14.75pt;margin-top:70.9pt;width:63.05pt;height:33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1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9,22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15900" distR="212725" simplePos="0" locked="0" layoutInCell="0" allowOverlap="1" relativeHeight="78">
                      <wp:simplePos x="0" y="0"/>
                      <wp:positionH relativeFrom="column">
                        <wp:posOffset>1999615</wp:posOffset>
                      </wp:positionH>
                      <wp:positionV relativeFrom="paragraph">
                        <wp:posOffset>1351280</wp:posOffset>
                      </wp:positionV>
                      <wp:extent cx="859790" cy="276225"/>
                      <wp:effectExtent l="635" t="0" r="0" b="0"/>
                      <wp:wrapNone/>
                      <wp:docPr id="26" name="Поле 1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5968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б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60м</w:t>
                                  </w:r>
                                </w:p>
                              </w:txbxContent>
                            </wps:txbx>
                            <wps:bodyPr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7" path="m0,0l-2147483645,0l-2147483645,-2147483646l0,-2147483646xe" stroked="f" o:allowincell="f" style="position:absolute;margin-left:157.45pt;margin-top:106.35pt;width:67.65pt;height:21.7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б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,6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80">
                      <wp:simplePos x="0" y="0"/>
                      <wp:positionH relativeFrom="column">
                        <wp:posOffset>882015</wp:posOffset>
                      </wp:positionH>
                      <wp:positionV relativeFrom="paragraph">
                        <wp:posOffset>1953895</wp:posOffset>
                      </wp:positionV>
                      <wp:extent cx="960755" cy="245110"/>
                      <wp:effectExtent l="0" t="0" r="0" b="3175"/>
                      <wp:wrapNone/>
                      <wp:docPr id="28" name="Поле 1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84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1-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1,19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8" path="m0,0l-2147483645,0l-2147483645,-2147483646l0,-2147483646xe" stroked="f" o:allowincell="f" style="position:absolute;margin-left:69.45pt;margin-top:153.85pt;width:75.6pt;height:19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1-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31,19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8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953895</wp:posOffset>
                      </wp:positionV>
                      <wp:extent cx="1151890" cy="245110"/>
                      <wp:effectExtent l="0" t="0" r="0" b="3175"/>
                      <wp:wrapNone/>
                      <wp:docPr id="30" name="Поле 1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1-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40,45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9" path="m0,0l-2147483645,0l-2147483645,-2147483646l0,-2147483646xe" stroked="f" o:allowincell="f" style="position:absolute;margin-left:284.1pt;margin-top:153.85pt;width:90.65pt;height:19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1-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640,45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90500" distR="186690" simplePos="0" locked="0" layoutInCell="0" allowOverlap="1" relativeHeight="84">
                      <wp:simplePos x="0" y="0"/>
                      <wp:positionH relativeFrom="column">
                        <wp:posOffset>2252980</wp:posOffset>
                      </wp:positionH>
                      <wp:positionV relativeFrom="paragraph">
                        <wp:posOffset>1327150</wp:posOffset>
                      </wp:positionV>
                      <wp:extent cx="842645" cy="308610"/>
                      <wp:effectExtent l="0" t="0" r="0" b="0"/>
                      <wp:wrapNone/>
                      <wp:docPr id="32" name="Поле 1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42760" cy="308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25м</w:t>
                                  </w:r>
                                </w:p>
                              </w:txbxContent>
                            </wps:txbx>
                            <wps:bodyPr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0" path="m0,0l-2147483645,0l-2147483645,-2147483646l0,-2147483646xe" stroked="f" o:allowincell="f" style="position:absolute;margin-left:177.4pt;margin-top:104.45pt;width:66.3pt;height:24.2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,25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175" distL="0" distR="0" simplePos="0" locked="0" layoutInCell="0" allowOverlap="1" relativeHeight="86">
                      <wp:simplePos x="0" y="0"/>
                      <wp:positionH relativeFrom="column">
                        <wp:posOffset>2855595</wp:posOffset>
                      </wp:positionH>
                      <wp:positionV relativeFrom="paragraph">
                        <wp:posOffset>100965</wp:posOffset>
                      </wp:positionV>
                      <wp:extent cx="1150620" cy="245110"/>
                      <wp:effectExtent l="0" t="0" r="0" b="3175"/>
                      <wp:wrapNone/>
                      <wp:docPr id="34" name="Поле 1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056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,95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1" path="m0,0l-2147483645,0l-2147483645,-2147483646l0,-2147483646xe" stroked="f" o:allowincell="f" style="position:absolute;margin-left:224.85pt;margin-top:7.95pt;width:90.55pt;height:19.25pt;mso-wrap-style:non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0,95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5398770" cy="2370455"/>
                      <wp:effectExtent l="114300" t="0" r="114300" b="0"/>
                      <wp:docPr id="36" name="Полотно 16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98920" cy="2370600"/>
                                <a:chOff x="0" y="0"/>
                                <a:chExt cx="5398920" cy="237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98920" cy="237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434520"/>
                                  <a:ext cx="5365080" cy="14180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14903" h="3939">
                                      <a:moveTo>
                                        <a:pt x="-1" y="-1"/>
                                      </a:moveTo>
                                      <a:lnTo>
                                        <a:pt x="732" y="531"/>
                                      </a:lnTo>
                                      <a:lnTo>
                                        <a:pt x="3009" y="1282"/>
                                      </a:lnTo>
                                      <a:lnTo>
                                        <a:pt x="4599" y="1282"/>
                                      </a:lnTo>
                                      <a:lnTo>
                                        <a:pt x="4910" y="1629"/>
                                      </a:lnTo>
                                      <a:cubicBezTo>
                                        <a:pt x="6552" y="5378"/>
                                        <a:pt x="8113" y="3948"/>
                                        <a:pt x="9067" y="1666"/>
                                      </a:cubicBezTo>
                                      <a:lnTo>
                                        <a:pt x="9765" y="1062"/>
                                      </a:lnTo>
                                      <a:lnTo>
                                        <a:pt x="11694" y="1062"/>
                                      </a:lnTo>
                                      <a:lnTo>
                                        <a:pt x="13597" y="906"/>
                                      </a:lnTo>
                                      <a:lnTo>
                                        <a:pt x="14904" y="227"/>
                                      </a:lnTo>
                                    </a:path>
                                  </a:pathLst>
                                </a:custGeom>
                                <a:ln w="0">
                                  <a:solidFill>
                                    <a:srgbClr val="a05843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0" name="Rectangle 334"/>
                                <wps:cNvSpPr/>
                              </wps:nvSpPr>
                              <wps:spPr>
                                <a:xfrm>
                                  <a:off x="2529720" y="0"/>
                                  <a:ext cx="75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" name="Rectangle 335"/>
                                <wps:cNvSpPr/>
                              </wps:nvSpPr>
                              <wps:spPr>
                                <a:xfrm>
                                  <a:off x="2529720" y="37440"/>
                                  <a:ext cx="7560" cy="1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" name="Rectangle 336"/>
                                <wps:cNvSpPr/>
                              </wps:nvSpPr>
                              <wps:spPr>
                                <a:xfrm>
                                  <a:off x="2529720" y="74880"/>
                                  <a:ext cx="7560" cy="1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" name="Rectangle 337"/>
                                <wps:cNvSpPr/>
                              </wps:nvSpPr>
                              <wps:spPr>
                                <a:xfrm>
                                  <a:off x="0" y="407160"/>
                                  <a:ext cx="47520" cy="48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solidFill>
                                    <a:srgbClr val="141515"/>
                                  </a:solidFill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240" y="112320"/>
                                  <a:ext cx="4870440" cy="2242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2600" y="593280"/>
                                    <a:ext cx="4479840" cy="6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a658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53520" y="906120"/>
                                    <a:ext cx="1515600" cy="2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3b2a98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5320" y="909360"/>
                                    <a:ext cx="0" cy="1082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7240" y="905760"/>
                                    <a:ext cx="1440" cy="10839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8560" y="187704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175" y="0"/>
                                        </a:moveTo>
                                        <a:lnTo>
                                          <a:pt x="0" y="97"/>
                                        </a:lnTo>
                                        <a:lnTo>
                                          <a:pt x="175" y="194"/>
                                        </a:lnTo>
                                        <a:lnTo>
                                          <a:pt x="17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" name="Rectangle 344"/>
                                  <wps:cNvSpPr/>
                                </wps:nvSpPr>
                                <wps:spPr>
                                  <a:xfrm>
                                    <a:off x="1316160" y="1908360"/>
                                    <a:ext cx="138420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94960" y="187704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0" y="0"/>
                                        </a:moveTo>
                                        <a:lnTo>
                                          <a:pt x="176" y="97"/>
                                        </a:lnTo>
                                        <a:lnTo>
                                          <a:pt x="0" y="194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1680" y="702360"/>
                                    <a:ext cx="0" cy="203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9160" y="313920"/>
                                    <a:ext cx="398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08" h="28">
                                        <a:moveTo>
                                          <a:pt x="8" y="20"/>
                                        </a:moveTo>
                                        <a:lnTo>
                                          <a:pt x="1105" y="27"/>
                                        </a:lnTo>
                                        <a:lnTo>
                                          <a:pt x="1106" y="6"/>
                                        </a:lnTo>
                                        <a:lnTo>
                                          <a:pt x="8" y="-1"/>
                                        </a:lnTo>
                                        <a:lnTo>
                                          <a:pt x="-2" y="10"/>
                                        </a:lnTo>
                                        <a:lnTo>
                                          <a:pt x="8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9160" y="313920"/>
                                    <a:ext cx="324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9" h="11">
                                        <a:moveTo>
                                          <a:pt x="-2" y="10"/>
                                        </a:moveTo>
                                        <a:lnTo>
                                          <a:pt x="-2" y="-1"/>
                                        </a:lnTo>
                                        <a:lnTo>
                                          <a:pt x="8" y="-1"/>
                                        </a:lnTo>
                                        <a:lnTo>
                                          <a:pt x="-2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" name="Rectangle 349"/>
                                  <wps:cNvSpPr/>
                                </wps:nvSpPr>
                                <wps:spPr>
                                  <a:xfrm>
                                    <a:off x="2999160" y="317520"/>
                                    <a:ext cx="6840" cy="32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7120" y="639360"/>
                                    <a:ext cx="691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5">
                                        <a:moveTo>
                                          <a:pt x="193" y="-1"/>
                                        </a:moveTo>
                                        <a:lnTo>
                                          <a:pt x="95" y="174"/>
                                        </a:lnTo>
                                        <a:lnTo>
                                          <a:pt x="1" y="-1"/>
                                        </a:lnTo>
                                        <a:lnTo>
                                          <a:pt x="193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" name="Rectangle 351"/>
                                  <wps:cNvSpPr/>
                                </wps:nvSpPr>
                                <wps:spPr>
                                  <a:xfrm>
                                    <a:off x="2999160" y="966600"/>
                                    <a:ext cx="6840" cy="1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7120" y="905760"/>
                                    <a:ext cx="6912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6">
                                        <a:moveTo>
                                          <a:pt x="1" y="176"/>
                                        </a:moveTo>
                                        <a:lnTo>
                                          <a:pt x="95" y="0"/>
                                        </a:lnTo>
                                        <a:lnTo>
                                          <a:pt x="193" y="176"/>
                                        </a:lnTo>
                                        <a:lnTo>
                                          <a:pt x="1" y="17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6560" y="702360"/>
                                    <a:ext cx="720" cy="4140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1680" y="9964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175" y="0"/>
                                        </a:moveTo>
                                        <a:lnTo>
                                          <a:pt x="-1" y="97"/>
                                        </a:lnTo>
                                        <a:lnTo>
                                          <a:pt x="175" y="194"/>
                                        </a:lnTo>
                                        <a:lnTo>
                                          <a:pt x="17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" name="Rectangle 355"/>
                                  <wps:cNvSpPr/>
                                </wps:nvSpPr>
                                <wps:spPr>
                                  <a:xfrm>
                                    <a:off x="3060720" y="1029960"/>
                                    <a:ext cx="58860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44280" y="9964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-1" y="0"/>
                                        </a:moveTo>
                                        <a:lnTo>
                                          <a:pt x="174" y="97"/>
                                        </a:lnTo>
                                        <a:lnTo>
                                          <a:pt x="-1" y="194"/>
                                        </a:lnTo>
                                        <a:lnTo>
                                          <a:pt x="-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3520" y="905760"/>
                                    <a:ext cx="6984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4" h="176">
                                        <a:moveTo>
                                          <a:pt x="194" y="176"/>
                                        </a:moveTo>
                                        <a:lnTo>
                                          <a:pt x="97" y="0"/>
                                        </a:lnTo>
                                        <a:lnTo>
                                          <a:pt x="0" y="176"/>
                                        </a:lnTo>
                                        <a:lnTo>
                                          <a:pt x="194" y="17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8" name="Rectangle 358"/>
                                  <wps:cNvSpPr/>
                                </wps:nvSpPr>
                                <wps:spPr>
                                  <a:xfrm>
                                    <a:off x="2004480" y="964080"/>
                                    <a:ext cx="7560" cy="72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3520" y="1683360"/>
                                    <a:ext cx="6984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4" h="176">
                                        <a:moveTo>
                                          <a:pt x="194" y="0"/>
                                        </a:moveTo>
                                        <a:lnTo>
                                          <a:pt x="97" y="17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9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2280" y="784800"/>
                                    <a:ext cx="0" cy="203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7360" y="396360"/>
                                    <a:ext cx="398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08" h="28">
                                        <a:moveTo>
                                          <a:pt x="1096" y="-1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096" y="20"/>
                                        </a:lnTo>
                                        <a:lnTo>
                                          <a:pt x="1108" y="10"/>
                                        </a:lnTo>
                                        <a:lnTo>
                                          <a:pt x="1096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2280" y="39636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" h="11">
                                        <a:moveTo>
                                          <a:pt x="-1" y="-1"/>
                                        </a:moveTo>
                                        <a:lnTo>
                                          <a:pt x="11" y="-1"/>
                                        </a:lnTo>
                                        <a:lnTo>
                                          <a:pt x="11" y="10"/>
                                        </a:lnTo>
                                        <a:lnTo>
                                          <a:pt x="-1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9" name="Rectangle 363"/>
                                  <wps:cNvSpPr/>
                                </wps:nvSpPr>
                                <wps:spPr>
                                  <a:xfrm>
                                    <a:off x="1138320" y="399960"/>
                                    <a:ext cx="7560" cy="32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360" y="721440"/>
                                    <a:ext cx="6912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6">
                                        <a:moveTo>
                                          <a:pt x="192" y="-1"/>
                                        </a:moveTo>
                                        <a:lnTo>
                                          <a:pt x="96" y="175"/>
                                        </a:lnTo>
                                        <a:lnTo>
                                          <a:pt x="-1" y="-1"/>
                                        </a:lnTo>
                                        <a:lnTo>
                                          <a:pt x="192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0" name="Rectangle 365"/>
                                  <wps:cNvSpPr/>
                                </wps:nvSpPr>
                                <wps:spPr>
                                  <a:xfrm>
                                    <a:off x="1138320" y="1045800"/>
                                    <a:ext cx="7560" cy="250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360" y="988920"/>
                                    <a:ext cx="691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2" h="175">
                                        <a:moveTo>
                                          <a:pt x="-1" y="175"/>
                                        </a:moveTo>
                                        <a:lnTo>
                                          <a:pt x="96" y="0"/>
                                        </a:lnTo>
                                        <a:lnTo>
                                          <a:pt x="192" y="175"/>
                                        </a:lnTo>
                                        <a:lnTo>
                                          <a:pt x="-1" y="1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040" y="784800"/>
                                    <a:ext cx="0" cy="507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920" y="12160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0" y="193"/>
                                        </a:moveTo>
                                        <a:lnTo>
                                          <a:pt x="175" y="96"/>
                                        </a:lnTo>
                                        <a:lnTo>
                                          <a:pt x="0" y="-1"/>
                                        </a:lnTo>
                                        <a:lnTo>
                                          <a:pt x="0" y="1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1" name="Rectangle 369"/>
                                  <wps:cNvSpPr/>
                                </wps:nvSpPr>
                                <wps:spPr>
                                  <a:xfrm>
                                    <a:off x="630000" y="1247040"/>
                                    <a:ext cx="45468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040" y="12160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176" y="193"/>
                                        </a:moveTo>
                                        <a:lnTo>
                                          <a:pt x="0" y="96"/>
                                        </a:lnTo>
                                        <a:lnTo>
                                          <a:pt x="176" y="-1"/>
                                        </a:lnTo>
                                        <a:lnTo>
                                          <a:pt x="176" y="1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2" name="Rectangle 371"/>
                                  <wps:cNvSpPr/>
                                </wps:nvSpPr>
                                <wps:spPr>
                                  <a:xfrm>
                                    <a:off x="2004480" y="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3" name="Rectangle 372"/>
                                  <wps:cNvSpPr/>
                                </wps:nvSpPr>
                                <wps:spPr>
                                  <a:xfrm>
                                    <a:off x="2004480" y="3744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4" name="Rectangle 373"/>
                                  <wps:cNvSpPr/>
                                </wps:nvSpPr>
                                <wps:spPr>
                                  <a:xfrm>
                                    <a:off x="2004480" y="745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5" name="Rectangle 374"/>
                                  <wps:cNvSpPr/>
                                </wps:nvSpPr>
                                <wps:spPr>
                                  <a:xfrm>
                                    <a:off x="2004480" y="1119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6" name="Rectangle 375"/>
                                  <wps:cNvSpPr/>
                                </wps:nvSpPr>
                                <wps:spPr>
                                  <a:xfrm>
                                    <a:off x="2004480" y="1494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7" name="Rectangle 376"/>
                                  <wps:cNvSpPr/>
                                </wps:nvSpPr>
                                <wps:spPr>
                                  <a:xfrm>
                                    <a:off x="2004480" y="1868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8" name="Rectangle 377"/>
                                  <wps:cNvSpPr/>
                                </wps:nvSpPr>
                                <wps:spPr>
                                  <a:xfrm>
                                    <a:off x="2004480" y="2242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9" name="Rectangle 378"/>
                                  <wps:cNvSpPr/>
                                </wps:nvSpPr>
                                <wps:spPr>
                                  <a:xfrm>
                                    <a:off x="2004480" y="2617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0" name="Rectangle 379"/>
                                  <wps:cNvSpPr/>
                                </wps:nvSpPr>
                                <wps:spPr>
                                  <a:xfrm>
                                    <a:off x="2004480" y="2991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1" name="Rectangle 380"/>
                                  <wps:cNvSpPr/>
                                </wps:nvSpPr>
                                <wps:spPr>
                                  <a:xfrm>
                                    <a:off x="2004480" y="3366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2" name="Rectangle 381"/>
                                  <wps:cNvSpPr/>
                                </wps:nvSpPr>
                                <wps:spPr>
                                  <a:xfrm>
                                    <a:off x="2004480" y="37404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3" name="Rectangle 382"/>
                                  <wps:cNvSpPr/>
                                </wps:nvSpPr>
                                <wps:spPr>
                                  <a:xfrm>
                                    <a:off x="2004480" y="4107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4" name="Rectangle 383"/>
                                  <wps:cNvSpPr/>
                                </wps:nvSpPr>
                                <wps:spPr>
                                  <a:xfrm>
                                    <a:off x="2004480" y="4485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5" name="Rectangle 384"/>
                                  <wps:cNvSpPr/>
                                </wps:nvSpPr>
                                <wps:spPr>
                                  <a:xfrm>
                                    <a:off x="2004480" y="4860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6" name="Rectangle 385"/>
                                  <wps:cNvSpPr/>
                                </wps:nvSpPr>
                                <wps:spPr>
                                  <a:xfrm>
                                    <a:off x="2004480" y="5234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7" name="Rectangle 386"/>
                                  <wps:cNvSpPr/>
                                </wps:nvSpPr>
                                <wps:spPr>
                                  <a:xfrm>
                                    <a:off x="2004480" y="5608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8" name="Rectangle 387"/>
                                  <wps:cNvSpPr/>
                                </wps:nvSpPr>
                                <wps:spPr>
                                  <a:xfrm>
                                    <a:off x="2004480" y="5983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9" name="Rectangle 388"/>
                                  <wps:cNvSpPr/>
                                </wps:nvSpPr>
                                <wps:spPr>
                                  <a:xfrm>
                                    <a:off x="2004480" y="6357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0" name="Rectangle 389"/>
                                  <wps:cNvSpPr/>
                                </wps:nvSpPr>
                                <wps:spPr>
                                  <a:xfrm>
                                    <a:off x="2004480" y="6732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1" name="Rectangle 390"/>
                                  <wps:cNvSpPr/>
                                </wps:nvSpPr>
                                <wps:spPr>
                                  <a:xfrm>
                                    <a:off x="2004480" y="7099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2" name="Rectangle 391"/>
                                  <wps:cNvSpPr/>
                                </wps:nvSpPr>
                                <wps:spPr>
                                  <a:xfrm>
                                    <a:off x="2004480" y="7473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3" name="Rectangle 392"/>
                                  <wps:cNvSpPr/>
                                </wps:nvSpPr>
                                <wps:spPr>
                                  <a:xfrm>
                                    <a:off x="2004480" y="7848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4" name="Rectangle 393"/>
                                  <wps:cNvSpPr/>
                                </wps:nvSpPr>
                                <wps:spPr>
                                  <a:xfrm>
                                    <a:off x="2004480" y="8222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5" name="Rectangle 394"/>
                                  <wps:cNvSpPr/>
                                </wps:nvSpPr>
                                <wps:spPr>
                                  <a:xfrm>
                                    <a:off x="2004480" y="8600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6" name="Rectangle 395"/>
                                  <wps:cNvSpPr/>
                                </wps:nvSpPr>
                                <wps:spPr>
                                  <a:xfrm>
                                    <a:off x="2004480" y="89748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7" name="Rectangle 396"/>
                                  <wps:cNvSpPr/>
                                </wps:nvSpPr>
                                <wps:spPr>
                                  <a:xfrm>
                                    <a:off x="2004480" y="9349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8" name="Rectangle 397"/>
                                  <wps:cNvSpPr/>
                                </wps:nvSpPr>
                                <wps:spPr>
                                  <a:xfrm>
                                    <a:off x="2004480" y="9723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9" name="Rectangle 398"/>
                                  <wps:cNvSpPr/>
                                </wps:nvSpPr>
                                <wps:spPr>
                                  <a:xfrm>
                                    <a:off x="2004480" y="10098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0" name="Rectangle 399"/>
                                  <wps:cNvSpPr/>
                                </wps:nvSpPr>
                                <wps:spPr>
                                  <a:xfrm>
                                    <a:off x="2004480" y="10465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1" name="Rectangle 400"/>
                                  <wps:cNvSpPr/>
                                </wps:nvSpPr>
                                <wps:spPr>
                                  <a:xfrm>
                                    <a:off x="2004480" y="10839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2" name="Rectangle 401"/>
                                  <wps:cNvSpPr/>
                                </wps:nvSpPr>
                                <wps:spPr>
                                  <a:xfrm>
                                    <a:off x="2004480" y="11214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3" name="Rectangle 402"/>
                                  <wps:cNvSpPr/>
                                </wps:nvSpPr>
                                <wps:spPr>
                                  <a:xfrm>
                                    <a:off x="2004480" y="11588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4" name="Rectangle 403"/>
                                  <wps:cNvSpPr/>
                                </wps:nvSpPr>
                                <wps:spPr>
                                  <a:xfrm>
                                    <a:off x="2004480" y="11962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5" name="Rectangle 404"/>
                                  <wps:cNvSpPr/>
                                </wps:nvSpPr>
                                <wps:spPr>
                                  <a:xfrm>
                                    <a:off x="2004480" y="12337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6" name="Rectangle 405"/>
                                  <wps:cNvSpPr/>
                                </wps:nvSpPr>
                                <wps:spPr>
                                  <a:xfrm>
                                    <a:off x="2004480" y="12715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7" name="Rectangle 406"/>
                                  <wps:cNvSpPr/>
                                </wps:nvSpPr>
                                <wps:spPr>
                                  <a:xfrm>
                                    <a:off x="2004480" y="13089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8" name="Rectangle 407"/>
                                  <wps:cNvSpPr/>
                                </wps:nvSpPr>
                                <wps:spPr>
                                  <a:xfrm>
                                    <a:off x="2004480" y="13464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9" name="Rectangle 408"/>
                                  <wps:cNvSpPr/>
                                </wps:nvSpPr>
                                <wps:spPr>
                                  <a:xfrm>
                                    <a:off x="2004480" y="13831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0" name="Rectangle 409"/>
                                  <wps:cNvSpPr/>
                                </wps:nvSpPr>
                                <wps:spPr>
                                  <a:xfrm>
                                    <a:off x="2004480" y="14205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1" name="Rectangle 410"/>
                                  <wps:cNvSpPr/>
                                </wps:nvSpPr>
                                <wps:spPr>
                                  <a:xfrm>
                                    <a:off x="2004480" y="14580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2" name="Rectangle 411"/>
                                  <wps:cNvSpPr/>
                                </wps:nvSpPr>
                                <wps:spPr>
                                  <a:xfrm>
                                    <a:off x="2004480" y="14954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3" name="Rectangle 412"/>
                                  <wps:cNvSpPr/>
                                </wps:nvSpPr>
                                <wps:spPr>
                                  <a:xfrm>
                                    <a:off x="2004480" y="15328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4" name="Rectangle 413"/>
                                  <wps:cNvSpPr/>
                                </wps:nvSpPr>
                                <wps:spPr>
                                  <a:xfrm>
                                    <a:off x="2004480" y="15703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5" name="Rectangle 414"/>
                                  <wps:cNvSpPr/>
                                </wps:nvSpPr>
                                <wps:spPr>
                                  <a:xfrm>
                                    <a:off x="2004480" y="16077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6" name="Rectangle 415"/>
                                  <wps:cNvSpPr/>
                                </wps:nvSpPr>
                                <wps:spPr>
                                  <a:xfrm>
                                    <a:off x="2004480" y="16452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7" name="Rectangle 416"/>
                                  <wps:cNvSpPr/>
                                </wps:nvSpPr>
                                <wps:spPr>
                                  <a:xfrm>
                                    <a:off x="2004480" y="16830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8" name="Rectangle 417"/>
                                  <wps:cNvSpPr/>
                                </wps:nvSpPr>
                                <wps:spPr>
                                  <a:xfrm>
                                    <a:off x="2004480" y="17197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9" name="Rectangle 418"/>
                                  <wps:cNvSpPr/>
                                </wps:nvSpPr>
                                <wps:spPr>
                                  <a:xfrm>
                                    <a:off x="2004480" y="17571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0" name="Rectangle 419"/>
                                  <wps:cNvSpPr/>
                                </wps:nvSpPr>
                                <wps:spPr>
                                  <a:xfrm>
                                    <a:off x="2004480" y="17946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1" name="Rectangle 420"/>
                                  <wps:cNvSpPr/>
                                </wps:nvSpPr>
                                <wps:spPr>
                                  <a:xfrm>
                                    <a:off x="2004480" y="18320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2" name="Rectangle 421"/>
                                  <wps:cNvSpPr/>
                                </wps:nvSpPr>
                                <wps:spPr>
                                  <a:xfrm>
                                    <a:off x="2004480" y="18694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3" name="Rectangle 422"/>
                                  <wps:cNvSpPr/>
                                </wps:nvSpPr>
                                <wps:spPr>
                                  <a:xfrm>
                                    <a:off x="2004480" y="190692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4" name="Rectangle 423"/>
                                  <wps:cNvSpPr/>
                                </wps:nvSpPr>
                                <wps:spPr>
                                  <a:xfrm>
                                    <a:off x="2004480" y="194436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5" name="Rectangle 424"/>
                                  <wps:cNvSpPr/>
                                </wps:nvSpPr>
                                <wps:spPr>
                                  <a:xfrm>
                                    <a:off x="2004480" y="198180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6" name="Rectangle 425"/>
                                  <wps:cNvSpPr/>
                                </wps:nvSpPr>
                                <wps:spPr>
                                  <a:xfrm>
                                    <a:off x="2004480" y="201888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7" name="Rectangle 426"/>
                                  <wps:cNvSpPr/>
                                </wps:nvSpPr>
                                <wps:spPr>
                                  <a:xfrm>
                                    <a:off x="2004480" y="205632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8" name="Rectangle 427"/>
                                  <wps:cNvSpPr/>
                                </wps:nvSpPr>
                                <wps:spPr>
                                  <a:xfrm>
                                    <a:off x="2004480" y="209376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9" name="Rectangle 428"/>
                                  <wps:cNvSpPr/>
                                </wps:nvSpPr>
                                <wps:spPr>
                                  <a:xfrm>
                                    <a:off x="2004480" y="213120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0" name="Rectangle 429"/>
                                  <wps:cNvSpPr/>
                                </wps:nvSpPr>
                                <wps:spPr>
                                  <a:xfrm>
                                    <a:off x="2004480" y="2168640"/>
                                    <a:ext cx="756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1" name="Rectangle 430"/>
                                  <wps:cNvSpPr/>
                                </wps:nvSpPr>
                                <wps:spPr>
                                  <a:xfrm>
                                    <a:off x="2004480" y="2206080"/>
                                    <a:ext cx="7560" cy="1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8440" y="1989360"/>
                                    <a:ext cx="0" cy="243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612720"/>
                                    <a:ext cx="0" cy="1629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4160" y="586800"/>
                                    <a:ext cx="0" cy="1649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20836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175" y="0"/>
                                        </a:moveTo>
                                        <a:lnTo>
                                          <a:pt x="-1" y="97"/>
                                        </a:lnTo>
                                        <a:lnTo>
                                          <a:pt x="175" y="194"/>
                                        </a:lnTo>
                                        <a:lnTo>
                                          <a:pt x="17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2" name="Rectangle 435"/>
                                  <wps:cNvSpPr/>
                                </wps:nvSpPr>
                                <wps:spPr>
                                  <a:xfrm>
                                    <a:off x="92160" y="2114640"/>
                                    <a:ext cx="185868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5440" y="2083680"/>
                                    <a:ext cx="6336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6" h="194">
                                        <a:moveTo>
                                          <a:pt x="1" y="0"/>
                                        </a:moveTo>
                                        <a:lnTo>
                                          <a:pt x="176" y="97"/>
                                        </a:lnTo>
                                        <a:lnTo>
                                          <a:pt x="1" y="194"/>
                                        </a:lnTo>
                                        <a:lnTo>
                                          <a:pt x="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21880" y="20836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0" y="194"/>
                                        </a:moveTo>
                                        <a:lnTo>
                                          <a:pt x="175" y="9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3" name="Rectangle 438"/>
                                  <wps:cNvSpPr/>
                                </wps:nvSpPr>
                                <wps:spPr>
                                  <a:xfrm>
                                    <a:off x="2065680" y="2114640"/>
                                    <a:ext cx="236088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8440" y="2083680"/>
                                    <a:ext cx="63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75" h="194">
                                        <a:moveTo>
                                          <a:pt x="175" y="194"/>
                                        </a:moveTo>
                                        <a:lnTo>
                                          <a:pt x="0" y="97"/>
                                        </a:lnTo>
                                        <a:lnTo>
                                          <a:pt x="175" y="0"/>
                                        </a:lnTo>
                                        <a:lnTo>
                                          <a:pt x="175" y="1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9280" y="601560"/>
                                    <a:ext cx="0" cy="309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5680" y="210240"/>
                                    <a:ext cx="39888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08" h="28">
                                        <a:moveTo>
                                          <a:pt x="11" y="20"/>
                                        </a:moveTo>
                                        <a:lnTo>
                                          <a:pt x="1108" y="27"/>
                                        </a:lnTo>
                                        <a:lnTo>
                                          <a:pt x="1108" y="6"/>
                                        </a:lnTo>
                                        <a:lnTo>
                                          <a:pt x="11" y="-1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11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5680" y="210240"/>
                                    <a:ext cx="39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1" h="11">
                                        <a:moveTo>
                                          <a:pt x="0" y="10"/>
                                        </a:moveTo>
                                        <a:lnTo>
                                          <a:pt x="0" y="-1"/>
                                        </a:lnTo>
                                        <a:lnTo>
                                          <a:pt x="11" y="-1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4" name="Rectangle 443"/>
                                  <wps:cNvSpPr/>
                                </wps:nvSpPr>
                                <wps:spPr>
                                  <a:xfrm>
                                    <a:off x="2425680" y="214200"/>
                                    <a:ext cx="7560" cy="32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94360" y="535320"/>
                                    <a:ext cx="6984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4" h="175">
                                        <a:moveTo>
                                          <a:pt x="195" y="-1"/>
                                        </a:moveTo>
                                        <a:lnTo>
                                          <a:pt x="98" y="174"/>
                                        </a:lnTo>
                                        <a:lnTo>
                                          <a:pt x="1" y="-1"/>
                                        </a:lnTo>
                                        <a:lnTo>
                                          <a:pt x="195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7080" y="593640"/>
                                    <a:ext cx="6876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1" h="176">
                                        <a:moveTo>
                                          <a:pt x="191" y="175"/>
                                        </a:moveTo>
                                        <a:lnTo>
                                          <a:pt x="95" y="-1"/>
                                        </a:lnTo>
                                        <a:lnTo>
                                          <a:pt x="-1" y="175"/>
                                        </a:lnTo>
                                        <a:lnTo>
                                          <a:pt x="191" y="1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5" name="Rectangle 448"/>
                                  <wps:cNvSpPr/>
                                </wps:nvSpPr>
                                <wps:spPr>
                                  <a:xfrm>
                                    <a:off x="2227320" y="649080"/>
                                    <a:ext cx="756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7080" y="1683360"/>
                                    <a:ext cx="6876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91" h="176">
                                        <a:moveTo>
                                          <a:pt x="191" y="0"/>
                                        </a:moveTo>
                                        <a:lnTo>
                                          <a:pt x="95" y="175"/>
                                        </a:lnTo>
                                        <a:lnTo>
                                          <a:pt x="-1" y="0"/>
                                        </a:lnTo>
                                        <a:lnTo>
                                          <a:pt x="1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41515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2400" y="1746360"/>
                                    <a:ext cx="5461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9040" y="905760"/>
                                    <a:ext cx="3790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38600" y="905760"/>
                                    <a:ext cx="21960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nvSpPr>
                                  <wps:cNvPr id="76" name="Rectangle 453"/>
                                  <wps:cNvSpPr/>
                                </wps:nvSpPr>
                                <wps:spPr>
                                  <a:xfrm>
                                    <a:off x="4822560" y="381240"/>
                                    <a:ext cx="47520" cy="47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a3d3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7760" y="676440"/>
                                    <a:ext cx="58320" cy="4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62" h="125">
                                        <a:moveTo>
                                          <a:pt x="163" y="125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1" y="125"/>
                                        </a:lnTo>
                                        <a:lnTo>
                                          <a:pt x="163" y="1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3d3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48880" y="555840"/>
                                    <a:ext cx="67320" cy="67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87" h="187">
                                        <a:moveTo>
                                          <a:pt x="0" y="94"/>
                                        </a:moveTo>
                                        <a:lnTo>
                                          <a:pt x="94" y="0"/>
                                        </a:lnTo>
                                        <a:lnTo>
                                          <a:pt x="187" y="94"/>
                                        </a:lnTo>
                                        <a:lnTo>
                                          <a:pt x="94" y="187"/>
                                        </a:lnTo>
                                        <a:lnTo>
                                          <a:pt x="0" y="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3d3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3960" y="764640"/>
                                    <a:ext cx="58320" cy="4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62" h="125">
                                        <a:moveTo>
                                          <a:pt x="162" y="124"/>
                                        </a:moveTo>
                                        <a:lnTo>
                                          <a:pt x="77" y="-1"/>
                                        </a:lnTo>
                                        <a:lnTo>
                                          <a:pt x="1" y="124"/>
                                        </a:lnTo>
                                        <a:lnTo>
                                          <a:pt x="162" y="1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658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67000"/>
                                    <a:ext cx="680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89" h="189">
                                        <a:moveTo>
                                          <a:pt x="0" y="93"/>
                                        </a:moveTo>
                                        <a:lnTo>
                                          <a:pt x="94" y="-1"/>
                                        </a:lnTo>
                                        <a:lnTo>
                                          <a:pt x="189" y="93"/>
                                        </a:lnTo>
                                        <a:lnTo>
                                          <a:pt x="94" y="188"/>
                                        </a:lnTo>
                                        <a:lnTo>
                                          <a:pt x="0" y="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a658"/>
                                  </a:solidFill>
                                  <a:ln w="0">
                                    <a:solidFill>
                                      <a:srgbClr val="141515"/>
                                    </a:solidFill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nvSpPr>
                                <wps:cNvPr id="77" name="Rectangle 479"/>
                                <wps:cNvSpPr/>
                              </wps:nvSpPr>
                              <wps:spPr>
                                <a:xfrm>
                                  <a:off x="2954160" y="1012320"/>
                                  <a:ext cx="7560" cy="32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4280" y="1011600"/>
                                  <a:ext cx="6912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192" h="176">
                                      <a:moveTo>
                                        <a:pt x="0" y="175"/>
                                      </a:moveTo>
                                      <a:lnTo>
                                        <a:pt x="95" y="-1"/>
                                      </a:lnTo>
                                      <a:lnTo>
                                        <a:pt x="191" y="175"/>
                                      </a:lnTo>
                                      <a:lnTo>
                                        <a:pt x="0" y="17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78" name="Rectangle 481"/>
                                <wps:cNvSpPr/>
                              </wps:nvSpPr>
                              <wps:spPr>
                                <a:xfrm>
                                  <a:off x="2954520" y="1338120"/>
                                  <a:ext cx="454680" cy="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6920" y="1306800"/>
                                  <a:ext cx="81396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Zб1=77,30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23240" y="1116360"/>
                                  <a:ext cx="87552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Вп1-П=0,00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50960" y="676440"/>
                                  <a:ext cx="2073240" cy="44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 xml:space="preserve">       высота волны</w:t>
                                    </w:r>
                                    <w:r>
                                      <w:rPr>
                                        <w:sz w:val="22"/>
                                        <w:rFonts w:ascii="Calibri" w:hAnsi="Calibri" w:asciiTheme="minorHAnsi" w:cstheme="minorBidi" w:hAnsiTheme="minorHAnsi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 xml:space="preserve">               Hг1=3,65 м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бытовой уровень реки</w:t>
                                    </w:r>
                                    <w:r>
                                      <w:rPr>
                                        <w:sz w:val="22"/>
                                        <w:rFonts w:ascii="Calibri" w:hAnsi="Calibri" w:asciiTheme="minorHAnsi" w:cstheme="minorBidi" w:hAnsiTheme="minorHAnsi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Zб1=77,30 м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13640" y="487800"/>
                                  <a:ext cx="311832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максимальный уровень затопления</w:t>
                                    </w:r>
                                    <w:r>
                                      <w:rPr>
                                        <w:sz w:val="22"/>
                                        <w:rFonts w:ascii="Calibri" w:hAnsi="Calibri" w:asciiTheme="minorHAnsi" w:cstheme="minorBidi" w:hAnsiTheme="minorHAnsi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Z1=80,95 м ZZZfdaegfgergfergferZXZ_=__м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26920" y="1384920"/>
                                  <a:ext cx="87444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rFonts w:ascii="Calibri" w:hAnsi="Calibri" w:asciiTheme="minorHAnsi" w:cstheme="minorBidi" w:hAnsiTheme="minorHAnsi"/>
                                      </w:rPr>
                                      <w:t>Вп1-Л=0,00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83800" y="2073960"/>
                                  <a:ext cx="73008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z0-1-Л=450,00м</w:t>
                                    </w:r>
                                  </w:p>
                                </w:txbxContent>
                              </wps:txbx>
                              <wps:bodyPr lIns="0" rIns="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90920" y="2068200"/>
                                  <a:ext cx="107172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z0-1-П=450,00м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07920" y="1854360"/>
                                  <a:ext cx="145656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rFonts w:ascii="Calibri" w:hAnsi="Calibri" w:asciiTheme="minorHAnsi" w:cstheme="minorBidi" w:hAnsiTheme="minorHAnsi"/>
                                      </w:rPr>
                                      <w:t>Вб1=900,00м=450,00+450,00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168" editas="canvas" style="margin-left:0pt;margin-top:-186.7pt;width:425.1pt;height:186.65pt" coordorigin="0,-3734" coordsize="8502,3733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-3734;width:8501;height:3732;mso-wrap-style:none;v-text-anchor:middle;mso-position-vertical:top" type="_x0000_t75"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Freeform 333" coordsize="14906,5380" path="m0,0l733,532l3010,1283l4600,1283l4911,1630c6553,5379,8114,3949,9068,1667l9766,1063l11695,1063l13598,907l14905,228e" stroked="t" o:allowincell="t" style="position:absolute;left:25;top:-3050;width:8448;height:2232;mso-position-vertical:top">
                        <v:stroke color="#a05843" joinstyle="miter" endcap="flat"/>
                        <v:fill o:detectmouseclick="t" on="false"/>
                        <w10:wrap type="none"/>
                      </v:shape>
                      <v:rect id="shape_0" ID="Rectangle 334" fillcolor="#141515" stroked="f" o:allowincell="t" style="position:absolute;left:3984;top:-3734;width:11;height:23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rect id="shape_0" ID="Rectangle 335" fillcolor="#141515" stroked="f" o:allowincell="t" style="position:absolute;left:3984;top:-3675;width:11;height:22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rect id="shape_0" ID="Rectangle 336" fillcolor="#141515" stroked="f" o:allowincell="t" style="position:absolute;left:3984;top:-3616;width:11;height:22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rect id="shape_0" ID="Rectangle 337" fillcolor="#00a658" stroked="t" o:allowincell="t" style="position:absolute;left:0;top:-3093;width:74;height:75;mso-wrap-style:none;v-text-anchor:middle;mso-position-vertical:top">
                        <v:fill o:detectmouseclick="t" type="solid" color2="#ff59a7"/>
                        <v:stroke color="#141515" joinstyle="round" endcap="flat"/>
                        <w10:wrap type="none"/>
                      </v:rect>
                      <v:group id="shape_0" alt="Group 484" editas="canvas" style="left:827;top:-3557;width:7670;height:3530">
                        <v:line id="shape_0" from="847,-2623" to="7901,-2614" ID="Line 339" stroked="t" o:allowincell="t" style="position:absolute;flip:y;mso-position-vertical:top">
                          <v:stroke color="#00a658" joinstyle="miter" endcap="flat"/>
                          <v:fill o:detectmouseclick="t" on="false"/>
                          <w10:wrap type="none"/>
                        </v:line>
                        <v:line id="shape_0" from="2801,-2130" to="5187,-2127" ID="Line 340" stroked="t" o:allowincell="t" style="position:absolute;flip:y;mso-position-vertical:top">
                          <v:stroke color="#3b2a98" joinstyle="miter" endcap="flat"/>
                          <v:fill o:detectmouseclick="t" on="false"/>
                          <w10:wrap type="none"/>
                        </v:line>
                        <v:line id="shape_0" from="2804,-2125" to="2804,-422" ID="Line 341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5169,-2131" to="5170,-425" ID="Line 342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43" coordsize="176,195" path="m175,0l0,97l175,194l175,0e" fillcolor="#141515" stroked="f" o:allowincell="t" style="position:absolute;left:2809;top:-601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44" fillcolor="#141515" stroked="f" o:allowincell="t" style="position:absolute;left:2900;top:-552;width:2179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45" coordsize="177,195" path="m0,0l176,97l0,194l0,0e" fillcolor="#141515" stroked="f" o:allowincell="t" style="position:absolute;left:5071;top:-601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5554,-2451" to="5554,-2132" ID="Line 346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47" coordsize="1109,29" path="m10,21l1107,28l1108,7l10,0l0,11l10,21e" fillcolor="#141515" stroked="f" o:allowincell="t" style="position:absolute;left:5550;top:-3063;width:627;height:1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348" coordsize="11,12" path="m0,11l0,0l10,0l0,11e" fillcolor="#141515" stroked="f" o:allowincell="t" style="position:absolute;left:5550;top:-3063;width:4;height: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49" fillcolor="#141515" stroked="f" o:allowincell="t" style="position:absolute;left:5550;top:-3057;width:10;height:51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0" coordsize="193,176" path="m192,0l94,175l0,0l192,0e" fillcolor="#141515" stroked="f" o:allowincell="t" style="position:absolute;left:5500;top:-2550;width:108;height:98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51" fillcolor="#141515" stroked="f" o:allowincell="t" style="position:absolute;left:5550;top:-2035;width:10;height:226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2" coordsize="193,177" path="m0,176l94,0l192,176l0,176e" fillcolor="#141515" stroked="f" o:allowincell="t" style="position:absolute;left:5500;top:-2131;width:108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6664,-2451" to="6664,-1800" ID="Line 353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54" coordsize="177,195" path="m176,0l0,97l176,194l176,0e" fillcolor="#141515" stroked="f" o:allowincell="t" style="position:absolute;left:5554;top:-1988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55" fillcolor="#141515" stroked="f" o:allowincell="t" style="position:absolute;left:5647;top:-1935;width:926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6" coordsize="176,195" path="m0,0l175,97l0,194l0,0e" fillcolor="#141515" stroked="f" o:allowincell="t" style="position:absolute;left:6566;top:-1988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357" coordsize="195,177" path="m194,176l97,0l0,176l194,176e" fillcolor="#141515" stroked="f" o:allowincell="t" style="position:absolute;left:3935;top:-2131;width:109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58" fillcolor="#141515" stroked="f" o:allowincell="t" style="position:absolute;left:3984;top:-2039;width:11;height:114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59" coordsize="195,176" path="m194,0l97,175l0,0l194,0e" fillcolor="#141515" stroked="f" o:allowincell="t" style="position:absolute;left:3935;top:-906;width:109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2626,-2321" to="2626,-2001" ID="Line 360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61" coordsize="1109,29" path="m1096,0l0,7l0,28l1096,21l1108,11l1096,0e" fillcolor="#141515" stroked="f" o:allowincell="t" style="position:absolute;left:2004;top:-2933;width:627;height:1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362" coordsize="13,12" path="m0,0l12,0l12,11l0,0e" fillcolor="#141515" stroked="f" o:allowincell="t" style="position:absolute;left:2626;top:-2933;width:5;height: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63" fillcolor="#141515" stroked="f" o:allowincell="t" style="position:absolute;left:2620;top:-2927;width:11;height:51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64" coordsize="194,177" path="m193,0l97,176l0,0l193,0e" fillcolor="#141515" stroked="f" o:allowincell="t" style="position:absolute;left:2571;top:-2421;width:108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65" fillcolor="#141515" stroked="f" o:allowincell="t" style="position:absolute;left:2620;top:-1910;width:11;height:39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66" coordsize="194,176" path="m0,175l97,0l193,175l0,175e" fillcolor="#141515" stroked="f" o:allowincell="t" style="position:absolute;left:2571;top:-2000;width:108;height:98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1728,-2321" to="1728,-1523" ID="Line 367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368" coordsize="176,195" path="m0,194l175,97l0,0l0,194e" fillcolor="#141515" stroked="f" o:allowincell="t" style="position:absolute;left:2526;top:-1642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69" fillcolor="#141515" stroked="f" o:allowincell="t" style="position:absolute;left:1819;top:-1593;width:715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370" coordsize="177,195" path="m176,194l0,97l176,0l176,194e" fillcolor="#141515" stroked="f" o:allowincell="t" style="position:absolute;left:1728;top:-1642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371" fillcolor="#141515" stroked="f" o:allowincell="t" style="position:absolute;left:3984;top:-355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2" fillcolor="#141515" stroked="f" o:allowincell="t" style="position:absolute;left:3984;top:-3498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3" fillcolor="#141515" stroked="f" o:allowincell="t" style="position:absolute;left:3984;top:-344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4" fillcolor="#141515" stroked="f" o:allowincell="t" style="position:absolute;left:3984;top:-338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5" fillcolor="#141515" stroked="f" o:allowincell="t" style="position:absolute;left:3984;top:-332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6" fillcolor="#141515" stroked="f" o:allowincell="t" style="position:absolute;left:3984;top:-326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7" fillcolor="#141515" stroked="f" o:allowincell="t" style="position:absolute;left:3984;top:-3204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8" fillcolor="#141515" stroked="f" o:allowincell="t" style="position:absolute;left:3984;top:-314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79" fillcolor="#141515" stroked="f" o:allowincell="t" style="position:absolute;left:3984;top:-308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0" fillcolor="#141515" stroked="f" o:allowincell="t" style="position:absolute;left:3984;top:-302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1" fillcolor="#141515" stroked="f" o:allowincell="t" style="position:absolute;left:3984;top:-2968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2" fillcolor="#141515" stroked="f" o:allowincell="t" style="position:absolute;left:3984;top:-291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3" fillcolor="#141515" stroked="f" o:allowincell="t" style="position:absolute;left:3984;top:-285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4" fillcolor="#141515" stroked="f" o:allowincell="t" style="position:absolute;left:3984;top:-279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5" fillcolor="#141515" stroked="f" o:allowincell="t" style="position:absolute;left:3984;top:-273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6" fillcolor="#141515" stroked="f" o:allowincell="t" style="position:absolute;left:3984;top:-2674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7" fillcolor="#141515" stroked="f" o:allowincell="t" style="position:absolute;left:3984;top:-261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8" fillcolor="#141515" stroked="f" o:allowincell="t" style="position:absolute;left:3984;top:-255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89" fillcolor="#141515" stroked="f" o:allowincell="t" style="position:absolute;left:3984;top:-249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0" fillcolor="#141515" stroked="f" o:allowincell="t" style="position:absolute;left:3984;top:-243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1" fillcolor="#141515" stroked="f" o:allowincell="t" style="position:absolute;left:3984;top:-238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2" fillcolor="#141515" stroked="f" o:allowincell="t" style="position:absolute;left:3984;top:-232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3" fillcolor="#141515" stroked="f" o:allowincell="t" style="position:absolute;left:3984;top:-226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4" fillcolor="#141515" stroked="f" o:allowincell="t" style="position:absolute;left:3984;top:-220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5" fillcolor="#141515" stroked="f" o:allowincell="t" style="position:absolute;left:3984;top:-214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6" fillcolor="#141515" stroked="f" o:allowincell="t" style="position:absolute;left:3984;top:-208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7" fillcolor="#141515" stroked="f" o:allowincell="t" style="position:absolute;left:3984;top:-202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8" fillcolor="#141515" stroked="f" o:allowincell="t" style="position:absolute;left:3984;top:-196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399" fillcolor="#141515" stroked="f" o:allowincell="t" style="position:absolute;left:3984;top:-190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0" fillcolor="#141515" stroked="f" o:allowincell="t" style="position:absolute;left:3984;top:-185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1" fillcolor="#141515" stroked="f" o:allowincell="t" style="position:absolute;left:3984;top:-179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2" fillcolor="#141515" stroked="f" o:allowincell="t" style="position:absolute;left:3984;top:-173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3" fillcolor="#141515" stroked="f" o:allowincell="t" style="position:absolute;left:3984;top:-167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4" fillcolor="#141515" stroked="f" o:allowincell="t" style="position:absolute;left:3984;top:-161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5" fillcolor="#141515" stroked="f" o:allowincell="t" style="position:absolute;left:3984;top:-155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6" fillcolor="#141515" stroked="f" o:allowincell="t" style="position:absolute;left:3984;top:-149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7" fillcolor="#141515" stroked="f" o:allowincell="t" style="position:absolute;left:3984;top:-143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8" fillcolor="#141515" stroked="f" o:allowincell="t" style="position:absolute;left:3984;top:-137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09" fillcolor="#141515" stroked="f" o:allowincell="t" style="position:absolute;left:3984;top:-132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0" fillcolor="#141515" stroked="f" o:allowincell="t" style="position:absolute;left:3984;top:-126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1" fillcolor="#141515" stroked="f" o:allowincell="t" style="position:absolute;left:3984;top:-120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2" fillcolor="#141515" stroked="f" o:allowincell="t" style="position:absolute;left:3984;top:-114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3" fillcolor="#141515" stroked="f" o:allowincell="t" style="position:absolute;left:3984;top:-108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4" fillcolor="#141515" stroked="f" o:allowincell="t" style="position:absolute;left:3984;top:-102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5" fillcolor="#141515" stroked="f" o:allowincell="t" style="position:absolute;left:3984;top:-96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6" fillcolor="#141515" stroked="f" o:allowincell="t" style="position:absolute;left:3984;top:-907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7" fillcolor="#141515" stroked="f" o:allowincell="t" style="position:absolute;left:3984;top:-84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8" fillcolor="#141515" stroked="f" o:allowincell="t" style="position:absolute;left:3984;top:-79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19" fillcolor="#141515" stroked="f" o:allowincell="t" style="position:absolute;left:3984;top:-73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0" fillcolor="#141515" stroked="f" o:allowincell="t" style="position:absolute;left:3984;top:-67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1" fillcolor="#141515" stroked="f" o:allowincell="t" style="position:absolute;left:3984;top:-613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2" fillcolor="#141515" stroked="f" o:allowincell="t" style="position:absolute;left:3984;top:-554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3" fillcolor="#141515" stroked="f" o:allowincell="t" style="position:absolute;left:3984;top:-495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4" fillcolor="#141515" stroked="f" o:allowincell="t" style="position:absolute;left:3984;top:-436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5" fillcolor="#141515" stroked="f" o:allowincell="t" style="position:absolute;left:3984;top:-378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6" fillcolor="#141515" stroked="f" o:allowincell="t" style="position:absolute;left:3984;top:-319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7" fillcolor="#141515" stroked="f" o:allowincell="t" style="position:absolute;left:3984;top:-260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8" fillcolor="#141515" stroked="f" o:allowincell="t" style="position:absolute;left:3984;top:-201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29" fillcolor="#141515" stroked="f" o:allowincell="t" style="position:absolute;left:3984;top:-142;width:11;height:2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rect id="shape_0" ID="Rectangle 430" fillcolor="#141515" stroked="f" o:allowincell="t" style="position:absolute;left:3984;top:-83;width:11;height:22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line id="shape_0" from="3990,-424" to="3990,-42" ID="Line 431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881,-2592" to="881,-27" ID="Line 432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7889,-2633" to="7889,-37" ID="Line 433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434" coordsize="177,195" path="m176,0l0,97l176,194l176,0e" fillcolor="#141515" stroked="f" o:allowincell="t" style="position:absolute;left:881;top:-276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35" fillcolor="#141515" stroked="f" o:allowincell="t" style="position:absolute;left:972;top:-227;width:2926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36" coordsize="176,195" path="m0,0l175,97l0,194l0,0e" fillcolor="#141515" stroked="f" o:allowincell="t" style="position:absolute;left:3891;top:-276;width:99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437" coordsize="176,195" path="m0,194l175,97l0,0l0,194e" fillcolor="#141515" stroked="f" o:allowincell="t" style="position:absolute;left:7791;top:-276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38" fillcolor="#141515" stroked="f" o:allowincell="t" style="position:absolute;left:4080;top:-227;width:3717;height:11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39" coordsize="176,195" path="m175,194l0,97l175,0l175,194e" fillcolor="#141515" stroked="f" o:allowincell="t" style="position:absolute;left:3990;top:-276;width:98;height:10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4653,-2610" to="4653,-2124" ID="Line 440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shape id="shape_0" ID="Freeform 441" coordsize="1109,29" path="m11,21l1108,28l1108,7l11,0l0,11l11,21e" fillcolor="#141515" stroked="f" o:allowincell="t" style="position:absolute;left:4647;top:-3226;width:627;height:1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442" coordsize="12,12" path="m0,11l0,0l11,0l0,11e" fillcolor="#141515" stroked="f" o:allowincell="t" style="position:absolute;left:4647;top:-3226;width:5;height:5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43" fillcolor="#141515" stroked="f" o:allowincell="t" style="position:absolute;left:4647;top:-3220;width:11;height:514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44" coordsize="195,176" path="m194,0l97,175l0,0l194,0e" fillcolor="#141515" stroked="f" o:allowincell="t" style="position:absolute;left:4598;top:-2714;width:109;height:98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shape id="shape_0" ID="Freeform 447" coordsize="193,177" path="m192,176l96,0l0,176l192,176e" fillcolor="#141515" stroked="f" o:allowincell="t" style="position:absolute;left:4287;top:-2622;width:107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rect id="shape_0" ID="Rectangle 448" fillcolor="#141515" stroked="f" o:allowincell="t" style="position:absolute;left:4335;top:-2535;width:11;height:1643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rect>
                        <v:shape id="shape_0" ID="Freeform 449" coordsize="193,176" path="m192,0l96,175l0,0l192,0e" fillcolor="#141515" stroked="f" o:allowincell="t" style="position:absolute;left:4287;top:-906;width:107;height:99;mso-wrap-style:none;v-text-anchor:middle;mso-position-vertical:top">
                          <v:fill o:detectmouseclick="t" type="solid" color2="#ebeaea"/>
                          <v:stroke color="#3465a4" joinstyle="round" endcap="flat"/>
                          <w10:wrap type="none"/>
                        </v:shape>
                        <v:line id="shape_0" from="3713,-807" to="4572,-807" ID="Line 450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5172,-2131" to="5768,-2131" ID="Line 451" stroked="t" o:allowincell="t" style="position:absolute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line id="shape_0" from="2463,-2131" to="2808,-2131" ID="Line 452" stroked="t" o:allowincell="t" style="position:absolute;flip:x;mso-position-vertical:top">
                          <v:stroke color="#141515" joinstyle="miter" endcap="flat"/>
                          <v:fill o:detectmouseclick="t" on="false"/>
                          <w10:wrap type="none"/>
                        </v:line>
                        <v:rect id="shape_0" ID="Rectangle 453" fillcolor="#00a3d3" stroked="t" o:allowincell="t" style="position:absolute;left:8422;top:-2957;width:74;height:74;mso-wrap-style:none;v-text-anchor:middle;mso-position-vertical:top">
                          <v:fill o:detectmouseclick="t" type="solid" color2="#ff5c2c"/>
                          <v:stroke color="#141515" joinstyle="round" endcap="flat"/>
                          <w10:wrap type="none"/>
                        </v:rect>
                        <v:shape id="shape_0" ID="Freeform 454" coordsize="163,126" path="m162,125l77,0l0,125l162,125e" fillcolor="#00a3d3" stroked="t" o:allowincell="t" style="position:absolute;left:6619;top:-2492;width:91;height:70;mso-wrap-style:none;v-text-anchor:middle;mso-position-vertical:top">
                          <v:fill o:detectmouseclick="t" type="solid" color2="#ff5c2c"/>
                          <v:stroke color="#141515" joinstyle="miter" endcap="flat"/>
                          <w10:wrap type="none"/>
                        </v:shape>
                        <v:shape id="shape_0" ID="Freeform 455" coordsize="188,188" path="m0,94l94,0l187,94l94,187l0,94e" fillcolor="#00a3d3" stroked="t" o:allowincell="t" style="position:absolute;left:7833;top:-2682;width:105;height:105;mso-wrap-style:none;v-text-anchor:middle;mso-position-vertical:top">
                          <v:fill o:detectmouseclick="t" type="solid" color2="#ff5c2c"/>
                          <v:stroke color="#141515" joinstyle="miter" endcap="flat"/>
                          <w10:wrap type="none"/>
                        </v:shape>
                        <v:shape id="shape_0" ID="Freeform 456" coordsize="162,126" path="m161,125l76,0l0,125l161,125e" fillcolor="#00a658" stroked="t" o:allowincell="t" style="position:absolute;left:1684;top:-2353;width:91;height:70;mso-wrap-style:none;v-text-anchor:middle;mso-position-vertical:top">
                          <v:fill o:detectmouseclick="t" type="solid" color2="#ff59a7"/>
                          <v:stroke color="#141515" joinstyle="miter" endcap="flat"/>
                          <w10:wrap type="none"/>
                        </v:shape>
                        <v:shape id="shape_0" ID="Freeform 457" coordsize="190,190" path="m0,94l94,0l189,94l94,189l0,94e" fillcolor="#00a658" stroked="t" o:allowincell="t" style="position:absolute;left:827;top:-2664;width:106;height:106;mso-wrap-style:none;v-text-anchor:middle;mso-position-vertical:top">
                          <v:fill o:detectmouseclick="t" type="solid" color2="#ff59a7"/>
                          <v:stroke color="#141515" joinstyle="miter" endcap="flat"/>
                          <w10:wrap type="none"/>
                        </v:shape>
                      </v:group>
                      <v:rect id="shape_0" ID="Rectangle 479" fillcolor="#141515" stroked="f" o:allowincell="t" style="position:absolute;left:4652;top:-2140;width:11;height:514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shape id="shape_0" ID="Freeform 480" coordsize="192,177" path="m0,176l95,0l191,176l0,176e" fillcolor="#141515" stroked="f" o:allowincell="t" style="position:absolute;left:4605;top:-2141;width:108;height:99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  <v:rect id="shape_0" ID="Rectangle 481" fillcolor="#141515" stroked="f" o:allowincell="t" style="position:absolute;left:4653;top:-1627;width:715;height:11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исунок ___ - Схема затопления местности в створе №1 на удалении 100,00 м от плотины: обозначены только первые три горизонтали по левому и правому берегу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2"/>
      </w:tblGrid>
      <w:tr>
        <w:trPr/>
        <w:tc>
          <w:tcPr>
            <w:tcW w:w="960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/>
              <mc:AlternateContent>
                <mc:Choice Requires="wps">
                  <w:drawing>
                    <wp:anchor behindDoc="0" distT="0" distB="6350" distL="0" distR="0" simplePos="0" locked="0" layoutInCell="0" allowOverlap="1" relativeHeight="24">
                      <wp:simplePos x="0" y="0"/>
                      <wp:positionH relativeFrom="column">
                        <wp:posOffset>3255645</wp:posOffset>
                      </wp:positionH>
                      <wp:positionV relativeFrom="paragraph">
                        <wp:posOffset>869950</wp:posOffset>
                      </wp:positionV>
                      <wp:extent cx="918845" cy="279400"/>
                      <wp:effectExtent l="0" t="0" r="0" b="6350"/>
                      <wp:wrapNone/>
                      <wp:docPr id="37" name="Поле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7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=80,95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6" path="m0,0l-2147483645,0l-2147483645,-2147483646l0,-2147483646xe" stroked="f" o:allowincell="f" style="position:absolute;margin-left:256.35pt;margin-top:68.5pt;width:72.3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=80,95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26">
                      <wp:simplePos x="0" y="0"/>
                      <wp:positionH relativeFrom="column">
                        <wp:posOffset>4773930</wp:posOffset>
                      </wp:positionH>
                      <wp:positionV relativeFrom="paragraph">
                        <wp:posOffset>2084705</wp:posOffset>
                      </wp:positionV>
                      <wp:extent cx="1063625" cy="279400"/>
                      <wp:effectExtent l="635" t="0" r="0" b="0"/>
                      <wp:wrapNone/>
                      <wp:docPr id="39" name="Поле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_os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0,1022 м/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8" path="m0,0l-2147483645,0l-2147483645,-2147483646l0,-2147483646xe" stroked="f" o:allowincell="f" style="position:absolute;margin-left:375.9pt;margin-top:164.1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_os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0,1022 м/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28">
                      <wp:simplePos x="0" y="0"/>
                      <wp:positionH relativeFrom="column">
                        <wp:posOffset>4768850</wp:posOffset>
                      </wp:positionH>
                      <wp:positionV relativeFrom="paragraph">
                        <wp:posOffset>2249170</wp:posOffset>
                      </wp:positionV>
                      <wp:extent cx="1063625" cy="279400"/>
                      <wp:effectExtent l="635" t="0" r="0" b="0"/>
                      <wp:wrapNone/>
                      <wp:docPr id="41" name="Поле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1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0,51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6" path="m0,0l-2147483645,0l-2147483645,-2147483646l0,-2147483646xe" stroked="f" o:allowincell="f" style="position:absolute;margin-left:375.5pt;margin-top:177.1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1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0,51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3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2406650</wp:posOffset>
                      </wp:positionV>
                      <wp:extent cx="1063625" cy="279400"/>
                      <wp:effectExtent l="635" t="0" r="0" b="0"/>
                      <wp:wrapNone/>
                      <wp:docPr id="43" name="Поле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1-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,02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7" path="m0,0l-2147483645,0l-2147483645,-2147483646l0,-2147483646xe" stroked="f" o:allowincell="f" style="position:absolute;margin-left:376.7pt;margin-top:189.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1-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,02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27025" distR="313055" simplePos="0" locked="0" layoutInCell="0" allowOverlap="1" relativeHeight="32">
                      <wp:simplePos x="0" y="0"/>
                      <wp:positionH relativeFrom="column">
                        <wp:posOffset>2648585</wp:posOffset>
                      </wp:positionH>
                      <wp:positionV relativeFrom="paragraph">
                        <wp:posOffset>558800</wp:posOffset>
                      </wp:positionV>
                      <wp:extent cx="832485" cy="179070"/>
                      <wp:effectExtent l="0" t="0" r="0" b="0"/>
                      <wp:wrapNone/>
                      <wp:docPr id="45" name="Поле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83232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i=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65м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2" path="m0,0l-2147483645,0l-2147483645,-2147483646l0,-2147483646xe" stroked="f" o:allowincell="f" style="position:absolute;margin-left:208.55pt;margin-top:43.95pt;width:65.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i=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,65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6080" distR="368300" simplePos="0" locked="0" layoutInCell="0" allowOverlap="1" relativeHeight="34">
                      <wp:simplePos x="0" y="0"/>
                      <wp:positionH relativeFrom="column">
                        <wp:posOffset>3756025</wp:posOffset>
                      </wp:positionH>
                      <wp:positionV relativeFrom="paragraph">
                        <wp:posOffset>540385</wp:posOffset>
                      </wp:positionV>
                      <wp:extent cx="951230" cy="179070"/>
                      <wp:effectExtent l="0" t="0" r="0" b="0"/>
                      <wp:wrapNone/>
                      <wp:docPr id="47" name="Поле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5112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_os2=10,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ч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0" path="m0,0l-2147483645,0l-2147483645,-2147483646l0,-2147483646xe" stroked="f" o:allowincell="f" style="position:absolute;margin-left:295.75pt;margin-top:42.55pt;width:74.8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_os2=10,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6715" distR="386715" simplePos="0" locked="0" layoutInCell="0" allowOverlap="1" relativeHeight="36">
                      <wp:simplePos x="0" y="0"/>
                      <wp:positionH relativeFrom="column">
                        <wp:posOffset>4446270</wp:posOffset>
                      </wp:positionH>
                      <wp:positionV relativeFrom="paragraph">
                        <wp:posOffset>542290</wp:posOffset>
                      </wp:positionV>
                      <wp:extent cx="952500" cy="179070"/>
                      <wp:effectExtent l="0" t="0" r="0" b="0"/>
                      <wp:wrapNone/>
                      <wp:docPr id="49" name="Поле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5256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_os1=5,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ч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1" path="m0,0l-2147483645,0l-2147483645,-2147483646l0,-2147483646xe" stroked="f" o:allowincell="f" style="position:absolute;margin-left:350.1pt;margin-top:42.7pt;width:74.9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_os1=5,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72110" distR="363855" simplePos="0" locked="0" layoutInCell="0" allowOverlap="1" relativeHeight="38">
                      <wp:simplePos x="0" y="0"/>
                      <wp:positionH relativeFrom="column">
                        <wp:posOffset>4971415</wp:posOffset>
                      </wp:positionH>
                      <wp:positionV relativeFrom="paragraph">
                        <wp:posOffset>518795</wp:posOffset>
                      </wp:positionV>
                      <wp:extent cx="922655" cy="179070"/>
                      <wp:effectExtent l="0" t="0" r="0" b="0"/>
                      <wp:wrapNone/>
                      <wp:docPr id="51" name="Поле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2268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_o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=0,102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/ч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0" path="m0,0l-2147483645,0l-2147483645,-2147483646l0,-2147483646xe" stroked="f" o:allowincell="f" style="position:absolute;margin-left:391.45pt;margin-top:40.8pt;width:72.6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_o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=0,102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/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07340" distR="294640" simplePos="0" locked="0" layoutInCell="0" allowOverlap="1" relativeHeight="40">
                      <wp:simplePos x="0" y="0"/>
                      <wp:positionH relativeFrom="column">
                        <wp:posOffset>2319020</wp:posOffset>
                      </wp:positionH>
                      <wp:positionV relativeFrom="paragraph">
                        <wp:posOffset>585470</wp:posOffset>
                      </wp:positionV>
                      <wp:extent cx="793750" cy="179070"/>
                      <wp:effectExtent l="0" t="0" r="0" b="0"/>
                      <wp:wrapNone/>
                      <wp:docPr id="53" name="Поле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79380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=4,4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lIns="17640" rIns="17640" tIns="10800" bIns="10800" anchor="t" vert="vert270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1" path="m0,0l-2147483645,0l-2147483645,-2147483646l0,-2147483646xe" stroked="f" o:allowincell="f" style="position:absolute;margin-left:182.6pt;margin-top:46.1pt;width:62.45pt;height:14.05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4,4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м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42">
                      <wp:simplePos x="0" y="0"/>
                      <wp:positionH relativeFrom="column">
                        <wp:posOffset>3368040</wp:posOffset>
                      </wp:positionH>
                      <wp:positionV relativeFrom="paragraph">
                        <wp:posOffset>2840355</wp:posOffset>
                      </wp:positionV>
                      <wp:extent cx="947420" cy="279400"/>
                      <wp:effectExtent l="0" t="0" r="0" b="0"/>
                      <wp:wrapNone/>
                      <wp:docPr id="55" name="Поле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ras_zat1=35,7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7" path="m0,0l-2147483645,0l-2147483645,-2147483646l0,-2147483646xe" stroked="f" o:allowincell="f" style="position:absolute;margin-left:265.2pt;margin-top:223.65pt;width:74.5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ras_zat1=35,7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44">
                      <wp:simplePos x="0" y="0"/>
                      <wp:positionH relativeFrom="column">
                        <wp:posOffset>5008880</wp:posOffset>
                      </wp:positionH>
                      <wp:positionV relativeFrom="paragraph">
                        <wp:posOffset>1263650</wp:posOffset>
                      </wp:positionV>
                      <wp:extent cx="1063625" cy="279400"/>
                      <wp:effectExtent l="635" t="0" r="0" b="0"/>
                      <wp:wrapNone/>
                      <wp:docPr id="57" name="Поле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2" path="m0,0l-2147483645,0l-2147483645,-2147483646l0,-2147483646xe" stroked="f" o:allowincell="f" style="position:absolute;margin-left:394.4pt;margin-top:99.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46">
                      <wp:simplePos x="0" y="0"/>
                      <wp:positionH relativeFrom="column">
                        <wp:posOffset>4326890</wp:posOffset>
                      </wp:positionH>
                      <wp:positionV relativeFrom="paragraph">
                        <wp:posOffset>1369060</wp:posOffset>
                      </wp:positionV>
                      <wp:extent cx="1063625" cy="279400"/>
                      <wp:effectExtent l="635" t="0" r="0" b="0"/>
                      <wp:wrapNone/>
                      <wp:docPr id="59" name="Поле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_os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33" path="m0,0l-2147483645,0l-2147483645,-2147483646l0,-2147483646xe" stroked="f" o:allowincell="f" style="position:absolute;margin-left:340.7pt;margin-top:107.8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_os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48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1606550</wp:posOffset>
                      </wp:positionV>
                      <wp:extent cx="1063625" cy="279400"/>
                      <wp:effectExtent l="635" t="0" r="0" b="0"/>
                      <wp:wrapNone/>
                      <wp:docPr id="61" name="Поле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722,00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9" path="m0,0l-2147483645,0l-2147483645,-2147483646l0,-2147483646xe" stroked="f" o:allowincell="f" style="position:absolute;margin-left:388.3pt;margin-top:126.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722,00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2540" simplePos="0" locked="0" layoutInCell="0" allowOverlap="1" relativeHeight="50">
                      <wp:simplePos x="0" y="0"/>
                      <wp:positionH relativeFrom="column">
                        <wp:posOffset>4519295</wp:posOffset>
                      </wp:positionH>
                      <wp:positionV relativeFrom="paragraph">
                        <wp:posOffset>1894205</wp:posOffset>
                      </wp:positionV>
                      <wp:extent cx="1063625" cy="279400"/>
                      <wp:effectExtent l="635" t="0" r="0" b="0"/>
                      <wp:wrapNone/>
                      <wp:docPr id="63" name="Поле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-2=712,81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5" path="m0,0l-2147483645,0l-2147483645,-2147483646l0,-2147483646xe" stroked="f" o:allowincell="f" style="position:absolute;margin-left:355.85pt;margin-top:149.15pt;width:83.7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-2=712,81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52">
                      <wp:simplePos x="0" y="0"/>
                      <wp:positionH relativeFrom="column">
                        <wp:posOffset>3729990</wp:posOffset>
                      </wp:positionH>
                      <wp:positionV relativeFrom="paragraph">
                        <wp:posOffset>3316605</wp:posOffset>
                      </wp:positionV>
                      <wp:extent cx="1670685" cy="279400"/>
                      <wp:effectExtent l="635" t="0" r="0" b="0"/>
                      <wp:wrapNone/>
                      <wp:docPr id="65" name="Поле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7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n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640,45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3" path="m0,0l-2147483645,0l-2147483645,-2147483646l0,-2147483646xe" stroked="f" o:allowincell="f" style="position:absolute;margin-left:293.7pt;margin-top:261.15pt;width:131.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n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640,45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54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3317240</wp:posOffset>
                      </wp:positionV>
                      <wp:extent cx="1492885" cy="279400"/>
                      <wp:effectExtent l="0" t="0" r="0" b="6350"/>
                      <wp:wrapNone/>
                      <wp:docPr id="67" name="Поле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9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_os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n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731,19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24" path="m0,0l-2147483645,0l-2147483645,-2147483646l0,-2147483646xe" stroked="f" o:allowincell="f" style="position:absolute;margin-left:62.85pt;margin-top:261.2pt;width:117.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_os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n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731,19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56">
                      <wp:simplePos x="0" y="0"/>
                      <wp:positionH relativeFrom="column">
                        <wp:posOffset>1291590</wp:posOffset>
                      </wp:positionH>
                      <wp:positionV relativeFrom="paragraph">
                        <wp:posOffset>3901440</wp:posOffset>
                      </wp:positionV>
                      <wp:extent cx="947420" cy="279400"/>
                      <wp:effectExtent l="0" t="0" r="0" b="0"/>
                      <wp:wrapNone/>
                      <wp:docPr id="69" name="Поле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=731,19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8" path="m0,0l-2147483645,0l-2147483645,-2147483646l0,-2147483646xe" stroked="f" o:allowincell="f" style="position:absolute;margin-left:101.7pt;margin-top:307.2pt;width:74.5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=731,19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58">
                      <wp:simplePos x="0" y="0"/>
                      <wp:positionH relativeFrom="column">
                        <wp:posOffset>3985895</wp:posOffset>
                      </wp:positionH>
                      <wp:positionV relativeFrom="paragraph">
                        <wp:posOffset>3876040</wp:posOffset>
                      </wp:positionV>
                      <wp:extent cx="947420" cy="279400"/>
                      <wp:effectExtent l="0" t="0" r="0" b="0"/>
                      <wp:wrapNone/>
                      <wp:docPr id="71" name="Поле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=1640,45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9" path="m0,0l-2147483645,0l-2147483645,-2147483646l0,-2147483646xe" stroked="f" o:allowincell="f" style="position:absolute;margin-left:313.85pt;margin-top:305.2pt;width:74.5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=1640,4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6116320" cy="3933825"/>
                  <wp:effectExtent l="0" t="0" r="0" b="0"/>
                  <wp:docPr id="73" name="Рисунок 2" descr="Описание: Изодаты_Осушения_29-10-2021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2" descr="Описание: Изодаты_Осушения_29-10-2021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320" cy="393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исунок ___ - Принципиальная схема расчёта изодат осушения поймы до бытового уровня реки в морфостворе № -1 на удалении 100,00 м от плотины и расчетного времени затопления</w:t>
      </w:r>
    </w:p>
    <w:p>
      <w:pPr>
        <w:pStyle w:val="Normal"/>
        <w:jc w:val="center"/>
        <w:rPr>
          <w:rFonts w:ascii="Calibri" w:hAnsi="Calibri" w:eastAsia="Calibri" w:cs="Times New Roman"/>
          <w:b/>
          <w:b/>
          <w:lang w:eastAsia="ru-RU"/>
        </w:rPr>
      </w:pPr>
      <w:r>
        <w:rPr>
          <w:rFonts w:eastAsia="Calibri" w:cs="Times New Roman"/>
          <w:b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2"/>
      </w:tblGrid>
      <w:tr>
        <w:trPr>
          <w:trHeight w:val="6715" w:hRule="atLeast"/>
        </w:trPr>
        <w:tc>
          <w:tcPr>
            <w:tcW w:w="96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/>
              <mc:AlternateContent>
                <mc:Choice Requires="wps">
                  <w:drawing>
                    <wp:anchor behindDoc="0" distT="0" distB="6350" distL="0" distR="0" simplePos="0" locked="0" layoutInCell="0" allowOverlap="1" relativeHeight="12">
                      <wp:simplePos x="0" y="0"/>
                      <wp:positionH relativeFrom="column">
                        <wp:posOffset>4348480</wp:posOffset>
                      </wp:positionH>
                      <wp:positionV relativeFrom="paragraph">
                        <wp:posOffset>3810</wp:posOffset>
                      </wp:positionV>
                      <wp:extent cx="1200150" cy="279400"/>
                      <wp:effectExtent l="0" t="0" r="0" b="6350"/>
                      <wp:wrapNone/>
                      <wp:docPr id="74" name="Поле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24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_fgr-os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0,0786 м/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1" path="m0,0l-2147483645,0l-2147483645,-2147483646l0,-2147483646xe" stroked="f" o:allowincell="f" style="position:absolute;margin-left:342.4pt;margin-top:0.3pt;width:94.4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_fgr-os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0,0786 м/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14">
                      <wp:simplePos x="0" y="0"/>
                      <wp:positionH relativeFrom="column">
                        <wp:posOffset>4531360</wp:posOffset>
                      </wp:positionH>
                      <wp:positionV relativeFrom="paragraph">
                        <wp:posOffset>242570</wp:posOffset>
                      </wp:positionV>
                      <wp:extent cx="1413510" cy="279400"/>
                      <wp:effectExtent l="0" t="0" r="0" b="6350"/>
                      <wp:wrapNone/>
                      <wp:docPr id="76" name="Поле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33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Q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=10711,6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/с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0" path="m0,0l-2147483645,0l-2147483645,-2147483646l0,-2147483646xe" stroked="f" o:allowincell="f" style="position:absolute;margin-left:356.8pt;margin-top:19.1pt;width:111.2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Q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=10711,60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5080" simplePos="0" locked="0" layoutInCell="0" allowOverlap="1" relativeHeight="16">
                      <wp:simplePos x="0" y="0"/>
                      <wp:positionH relativeFrom="column">
                        <wp:posOffset>4673600</wp:posOffset>
                      </wp:positionH>
                      <wp:positionV relativeFrom="paragraph">
                        <wp:posOffset>450850</wp:posOffset>
                      </wp:positionV>
                      <wp:extent cx="1271270" cy="279400"/>
                      <wp:effectExtent l="0" t="0" r="0" b="0"/>
                      <wp:wrapNone/>
                      <wp:docPr id="78" name="Поле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11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3,65 м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2" path="m0,0l-2147483645,0l-2147483645,-2147483646l0,-2147483646xe" stroked="f" o:allowincell="f" style="position:absolute;margin-left:368pt;margin-top:35.5pt;width:100.0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3,65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18">
                      <wp:simplePos x="0" y="0"/>
                      <wp:positionH relativeFrom="column">
                        <wp:posOffset>5083810</wp:posOffset>
                      </wp:positionH>
                      <wp:positionV relativeFrom="paragraph">
                        <wp:posOffset>1155065</wp:posOffset>
                      </wp:positionV>
                      <wp:extent cx="770890" cy="279400"/>
                      <wp:effectExtent l="0" t="0" r="0" b="6350"/>
                      <wp:wrapNone/>
                      <wp:docPr id="80" name="Поле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4,40 м/с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3" path="m0,0l-2147483645,0l-2147483645,-2147483646l0,-2147483646xe" stroked="f" o:allowincell="f" style="position:absolute;margin-left:400.3pt;margin-top:90.95pt;width:60.6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4,40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20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170430</wp:posOffset>
                      </wp:positionV>
                      <wp:extent cx="770890" cy="279400"/>
                      <wp:effectExtent l="0" t="0" r="0" b="6350"/>
                      <wp:wrapNone/>
                      <wp:docPr id="82" name="Поле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gm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1,30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4" path="m0,0l-2147483645,0l-2147483645,-2147483646l0,-2147483646xe" stroked="f" o:allowincell="f" style="position:absolute;margin-left:1.15pt;margin-top:170.9pt;width:60.65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gm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,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6350" distL="0" distR="0" simplePos="0" locked="0" layoutInCell="0" allowOverlap="1" relativeHeight="22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1485900</wp:posOffset>
                      </wp:positionV>
                      <wp:extent cx="3090545" cy="279400"/>
                      <wp:effectExtent l="0" t="0" r="0" b="6350"/>
                      <wp:wrapNone/>
                      <wp:docPr id="84" name="Поле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0600" cy="27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fakt_zat1=Kgm1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en-US"/>
                                    </w:rPr>
                                    <w:t>·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Tras_zat1=46,48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15" path="m0,0l-2147483645,0l-2147483645,-2147483646l0,-2147483646xe" stroked="f" o:allowincell="f" style="position:absolute;margin-left:4.55pt;margin-top:117pt;width:243.3pt;height:21.9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fakt_zat1=Kgm1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en-US"/>
                              </w:rPr>
                              <w:t>·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Tras_zat1=46,4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960745" cy="4097655"/>
                  <wp:effectExtent l="0" t="0" r="0" b="0"/>
                  <wp:docPr id="86" name="Рисунок 1" descr="Описание: Описание: Описание: Профиль волны_7.wmf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1" descr="Описание: Описание: Описание: Профиль волны_7.wmf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0745" cy="409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исунок ___ - Принципиальная схема учёта геоморфологических факторов осушения поймы до бытового уровня реки в морфостворе № 1 на удалении 100,00 м от плотины оценки и фактического времени затоплени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тог: Створ №1</w:t>
      </w:r>
    </w:p>
    <w:tbl>
      <w:tblPr>
        <w:tblW w:w="94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55"/>
        <w:gridCol w:w="4678"/>
        <w:gridCol w:w="1134"/>
        <w:gridCol w:w="1362"/>
        <w:gridCol w:w="1013"/>
      </w:tblGrid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Q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ый расход воды в ств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/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711,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ф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я добег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ронта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г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я добег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ебня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х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я добег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воста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7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глубина затопления H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г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вол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6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скорость т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/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аксимальная отметка затопления </w:t>
            </w:r>
            <w:r>
              <w:rPr>
                <w:rFonts w:eastAsia="Calibri" w:cs="Times New Roman" w:ascii="Times New Roman" w:hAnsi="Times New Roman"/>
                <w:color w:val="00B050"/>
                <w:sz w:val="24"/>
                <w:szCs w:val="24"/>
              </w:rPr>
              <w:t>(максимальный уровень затоп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0,9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B050"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62915" cy="635"/>
                      <wp:effectExtent l="0" t="19050" r="13335" b="19050"/>
                      <wp:docPr id="87" name="Shap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96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38100">
                                <a:solidFill>
                                  <a:srgbClr val="00b05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Shape41" path="m0,0l-2147483648,-2147483647e" stroked="t" o:allowincell="f" style="position:absolute;margin-left:0pt;margin-top:-3.1pt;width:36.4pt;height:0pt;mso-wrap-style:none;v-text-anchor:middle;mso-position-vertical:top" type="_x0000_t32">
                      <v:fill o:detectmouseclick="t" on="false"/>
                      <v:stroke color="#00b050" weight="38160" joinstyle="round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1-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ширина затопления по левому бере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1,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1-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ая ширина затопления по правому бере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40,4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_os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адиентная скорость осу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/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10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ras_zat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чётная продолжительность затопления (время завершения осушения поймы реки),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7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fak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zat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актическая (уточнено пользователем) продолжительность затопления (время завершения осушения поймы реки),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6,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зодаты: Створ №1 (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hi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глубина затопления, м;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vi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скорость течения, м/с; Tras_zat – время осушки, ч; T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fakt</w:t>
      </w:r>
      <w:r>
        <w:rPr>
          <w:rFonts w:eastAsia="Calibri" w:cs="Times New Roman" w:ascii="Times New Roman" w:hAnsi="Times New Roman"/>
          <w:sz w:val="24"/>
          <w:szCs w:val="24"/>
        </w:rPr>
        <w:t xml:space="preserve">_zat – продолжительности затопления, ч;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Calibri" w:cs="Times New Roman" w:ascii="Times New Roman" w:hAnsi="Times New Roman"/>
          <w:sz w:val="24"/>
          <w:szCs w:val="24"/>
        </w:rPr>
        <w:t xml:space="preserve"> – удаление от фарватера, м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Левый берег (индекс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Л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896"/>
        <w:gridCol w:w="960"/>
        <w:gridCol w:w="362"/>
        <w:gridCol w:w="898"/>
        <w:gridCol w:w="961"/>
        <w:gridCol w:w="226"/>
        <w:gridCol w:w="1470"/>
        <w:gridCol w:w="944"/>
        <w:gridCol w:w="328"/>
        <w:gridCol w:w="1430"/>
        <w:gridCol w:w="909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ras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fak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2,0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4,1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,79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,29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2,8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7,0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6,79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4,70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3,6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9,9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1,79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9,12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59,67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2,9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6,79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74,52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93,1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69,9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35,19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24,95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26,6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18,7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65,40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0,41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60,0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7,5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3,21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1,19</w:t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7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0,0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6,3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1,19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65,1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6,4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ый берег (индекс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П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908"/>
        <w:gridCol w:w="971"/>
        <w:gridCol w:w="331"/>
        <w:gridCol w:w="911"/>
        <w:gridCol w:w="970"/>
        <w:gridCol w:w="155"/>
        <w:gridCol w:w="1571"/>
        <w:gridCol w:w="859"/>
        <w:gridCol w:w="335"/>
        <w:gridCol w:w="1544"/>
        <w:gridCol w:w="829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ras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fak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za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-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i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36,85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37,6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,79</w:t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,29</w:t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33,26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34,9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6,79</w:t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4,70</w:t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03,51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32,1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1,79</w:t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9,12</w:t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25,63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82,1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6,79</w:t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2,39</w:t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47,76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68,3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05,79</w:t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80,64</w:t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69,89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54,6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49,57</w:t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32,32</w:t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92,01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40,8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33,41</w:t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40,45</w:t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,7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0,00</w:t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7,1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40,45</w:t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3,3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6,4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sz w:val="24"/>
        </w:rPr>
      </w:pPr>
      <w:r>
        <w:rPr/>
      </w:r>
    </w:p>
    <w:sectPr>
      <w:type w:val="nextPage"/>
      <w:pgSz w:w="11906" w:h="16838"/>
      <w:pgMar w:left="1660" w:right="860" w:gutter="0" w:header="0" w:top="860" w:footer="0" w:bottom="86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671</Words>
  <Characters>3829</Characters>
  <CharactersWithSpaces>4492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8:03:00Z</dcterms:created>
  <dc:creator>Олег</dc:creator>
  <dc:description/>
  <dc:language>en-US</dc:language>
  <cp:lastModifiedBy>Олег</cp:lastModifiedBy>
  <dcterms:modified xsi:type="dcterms:W3CDTF">2024-02-02T18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