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20:05:20</w:t>
      </w:r>
    </w:p>
    <w:p>
      <w:pPr>
        <w:pStyle w:val="Normal"/>
        <w:rPr>
          <w:sz w:val="24"/>
        </w:rPr>
      </w:pPr>
      <w:r>
        <w:rPr>
          <w:sz w:val="24"/>
        </w:rPr>
        <w:t>Имя расчета: Тест_Волна-23.0, бровка (ст3=4,5м; ст4=3м)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4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4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4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4-П) = 0,50 + 0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4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782047071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2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4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4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1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8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3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,00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5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3175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3175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3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3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1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3175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4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4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7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3175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4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4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3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3175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4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245110"/>
                      <wp:effectExtent l="0" t="0" r="0" b="3175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4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4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5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3175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4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38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4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1,38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14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,14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3175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,14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1,14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-1"/>
                                      </a:moveTo>
                                      <a:lnTo>
                                        <a:pt x="732" y="531"/>
                                      </a:lnTo>
                                      <a:lnTo>
                                        <a:pt x="3009" y="1282"/>
                                      </a:lnTo>
                                      <a:lnTo>
                                        <a:pt x="4599" y="1282"/>
                                      </a:lnTo>
                                      <a:lnTo>
                                        <a:pt x="4910" y="1629"/>
                                      </a:lnTo>
                                      <a:cubicBezTo>
                                        <a:pt x="6552" y="5378"/>
                                        <a:pt x="8113" y="3948"/>
                                        <a:pt x="9067" y="1666"/>
                                      </a:cubicBezTo>
                                      <a:lnTo>
                                        <a:pt x="9765" y="1062"/>
                                      </a:lnTo>
                                      <a:lnTo>
                                        <a:pt x="11694" y="1062"/>
                                      </a:lnTo>
                                      <a:lnTo>
                                        <a:pt x="13597" y="906"/>
                                      </a:lnTo>
                                      <a:lnTo>
                                        <a:pt x="14904" y="227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0" y="19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0"/>
                                        </a:moveTo>
                                        <a:lnTo>
                                          <a:pt x="1105" y="27"/>
                                        </a:lnTo>
                                        <a:lnTo>
                                          <a:pt x="1106" y="6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lnTo>
                                          <a:pt x="8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0"/>
                                        </a:moveTo>
                                        <a:lnTo>
                                          <a:pt x="-2" y="-1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-1"/>
                                        </a:moveTo>
                                        <a:lnTo>
                                          <a:pt x="95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3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193" y="176"/>
                                        </a:lnTo>
                                        <a:lnTo>
                                          <a:pt x="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0"/>
                                        </a:moveTo>
                                        <a:lnTo>
                                          <a:pt x="174" y="97"/>
                                        </a:lnTo>
                                        <a:lnTo>
                                          <a:pt x="-1" y="194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6"/>
                                        </a:moveTo>
                                        <a:lnTo>
                                          <a:pt x="97" y="0"/>
                                        </a:lnTo>
                                        <a:lnTo>
                                          <a:pt x="0" y="176"/>
                                        </a:lnTo>
                                        <a:lnTo>
                                          <a:pt x="194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0"/>
                                        </a:moveTo>
                                        <a:lnTo>
                                          <a:pt x="97" y="17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9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-1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096" y="20"/>
                                        </a:lnTo>
                                        <a:lnTo>
                                          <a:pt x="1108" y="10"/>
                                        </a:lnTo>
                                        <a:lnTo>
                                          <a:pt x="1096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-1"/>
                                        </a:moveTo>
                                        <a:lnTo>
                                          <a:pt x="11" y="-1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-1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-1"/>
                                        </a:moveTo>
                                        <a:lnTo>
                                          <a:pt x="96" y="175"/>
                                        </a:lnTo>
                                        <a:lnTo>
                                          <a:pt x="-1" y="-1"/>
                                        </a:lnTo>
                                        <a:lnTo>
                                          <a:pt x="192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5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192" y="175"/>
                                        </a:lnTo>
                                        <a:lnTo>
                                          <a:pt x="-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3"/>
                                        </a:moveTo>
                                        <a:lnTo>
                                          <a:pt x="175" y="96"/>
                                        </a:lnTo>
                                        <a:lnTo>
                                          <a:pt x="0" y="-1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3"/>
                                        </a:moveTo>
                                        <a:lnTo>
                                          <a:pt x="0" y="96"/>
                                        </a:lnTo>
                                        <a:lnTo>
                                          <a:pt x="176" y="-1"/>
                                        </a:lnTo>
                                        <a:lnTo>
                                          <a:pt x="176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1" y="194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0"/>
                                        </a:lnTo>
                                        <a:lnTo>
                                          <a:pt x="175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0"/>
                                        </a:moveTo>
                                        <a:lnTo>
                                          <a:pt x="1108" y="27"/>
                                        </a:lnTo>
                                        <a:lnTo>
                                          <a:pt x="1108" y="6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1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0"/>
                                        </a:moveTo>
                                        <a:lnTo>
                                          <a:pt x="0" y="-1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-1"/>
                                        </a:moveTo>
                                        <a:lnTo>
                                          <a:pt x="98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5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5"/>
                                        </a:moveTo>
                                        <a:lnTo>
                                          <a:pt x="95" y="-1"/>
                                        </a:lnTo>
                                        <a:lnTo>
                                          <a:pt x="-1" y="175"/>
                                        </a:lnTo>
                                        <a:lnTo>
                                          <a:pt x="19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5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3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7" y="94"/>
                                        </a:lnTo>
                                        <a:lnTo>
                                          <a:pt x="94" y="187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4"/>
                                        </a:moveTo>
                                        <a:lnTo>
                                          <a:pt x="77" y="-1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62" y="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3"/>
                                        </a:moveTo>
                                        <a:lnTo>
                                          <a:pt x="94" y="-1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5"/>
                                      </a:moveTo>
                                      <a:lnTo>
                                        <a:pt x="95" y="-1"/>
                                      </a:lnTo>
                                      <a:lnTo>
                                        <a:pt x="191" y="175"/>
                                      </a:lnTo>
                                      <a:lnTo>
                                        <a:pt x="0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5240" y="1306800"/>
                                  <a:ext cx="8780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4=119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240" y="1116360"/>
                                  <a:ext cx="8755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4-П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4=2,14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4=119,00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4=121,14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920" y="1384920"/>
                                  <a:ext cx="874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4-Л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4-Л=0,5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4-П=0,5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4=1,00м=0,50+0,5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4 на удалении 15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=121,14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=121,14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5512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5512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4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,1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4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,1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4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6,2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4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6,2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4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,14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4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4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2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2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1,551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1,551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1,8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1,8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4=1,3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4=1,3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5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5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</w:t>
                                  </w:r>
                                  <w:bookmarkStart w:id="1" w:name="mR_osri_2_2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</w:t>
                                  </w:r>
                                  <w:bookmarkEnd w:id="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</w:t>
                            </w:r>
                            <w:bookmarkStart w:id="2" w:name="mR_osri_2_2"/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</w:t>
                            </w:r>
                            <w:bookmarkEnd w:id="2"/>
                            <w:r>
                              <w:rPr>
                                <w:sz w:val="20"/>
                                <w:szCs w:val="20"/>
                              </w:rPr>
                              <w:t xml:space="preserve">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31,38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31,38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5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5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0,5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0,5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131,3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131,3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4 на удалении 15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5512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5512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89,2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89,21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,14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14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88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88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0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4=Kgm4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4=1,3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4=Kgm4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4=1,3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4 на удалении 15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4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4678"/>
        <w:gridCol w:w="1134"/>
        <w:gridCol w:w="1362"/>
        <w:gridCol w:w="101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1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-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55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4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aN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aN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13"/>
        <w:gridCol w:w="976"/>
        <w:gridCol w:w="338"/>
        <w:gridCol w:w="917"/>
        <w:gridCol w:w="976"/>
        <w:gridCol w:w="161"/>
        <w:gridCol w:w="1576"/>
        <w:gridCol w:w="865"/>
        <w:gridCol w:w="339"/>
        <w:gridCol w:w="1549"/>
        <w:gridCol w:w="77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52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22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38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51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38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54</Words>
  <Characters>3161</Characters>
  <CharactersWithSpaces>370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7:05:00Z</dcterms:created>
  <dc:creator>Олег</dc:creator>
  <dc:description/>
  <dc:language>en-US</dc:language>
  <cp:lastModifiedBy>Олег</cp:lastModifiedBy>
  <dcterms:modified xsi:type="dcterms:W3CDTF">2024-02-02T17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