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19:37:26</w:t>
      </w:r>
    </w:p>
    <w:p>
      <w:pPr>
        <w:pStyle w:val="Normal"/>
        <w:rPr>
          <w:sz w:val="24"/>
        </w:rPr>
      </w:pPr>
      <w:r>
        <w:rPr>
          <w:sz w:val="24"/>
        </w:rPr>
        <w:t>Имя расчета: Тест 1_7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17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17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17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17-П) = 2000,00 + 2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17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494597614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5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7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Л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Л-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6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-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6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77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Л-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7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-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7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17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17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2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3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6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6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7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7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8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8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66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-П-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9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-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9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5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,5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2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,2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7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7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9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9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4229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17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34,41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17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234,4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17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5,8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17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065,8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39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,3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2840" y="1306800"/>
                                  <a:ext cx="94248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17=10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95080" y="1116360"/>
                                  <a:ext cx="11329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17-П=100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17=2,39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17=100,0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17=102,39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0080" y="1384920"/>
                                  <a:ext cx="106740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17-Л=50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17-Л=200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17-П=200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17=4000,00м=2000,00+200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17 на удалении 75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=102,3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=102,3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107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107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7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7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7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2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7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2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9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2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2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1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1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010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010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3,6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3,6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17=223,4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17=223,4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228,0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228,0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7221,6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7221,6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565,8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565,8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6984,4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984,4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7234,4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7234,4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7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4065,8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7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4065,8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17 на удалении 75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107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107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5562,9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5562,97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3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3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63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63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17=Kgm17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17=223,4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17=Kgm17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17=223,4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17 на удалении 75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17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75"/>
        <w:gridCol w:w="4677"/>
        <w:gridCol w:w="1134"/>
        <w:gridCol w:w="1364"/>
        <w:gridCol w:w="1012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62,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,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34,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7-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5,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1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17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8,0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8,0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6,03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1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1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2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4,7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15,2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15,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9,1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6,6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08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08,8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8,44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34,41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02,4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02,4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34,41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96,0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96,0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89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89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83,2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83,2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6,8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6,8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0,4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0,4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64,0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64,0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7,6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7,6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1,2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1,2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44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44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8,4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8,4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2,0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2,0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25,6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25,6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19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19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12,8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12,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6,4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6,4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0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0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93,6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93,6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87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87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80,8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80,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74,4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74,4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68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68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61,6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61,6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55,2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55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48,8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48,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42,4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42,4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36,0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36,0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9,6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9,6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3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3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16,8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16,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10,4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10,4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4,0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4,0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21,9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21,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07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07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93,7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93,7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79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79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65,5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65,5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51,4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51,4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37,3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37,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23,2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23,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09,0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09,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97,4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97,4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0,4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0,4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83,3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83,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76,3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76,3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69,3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69,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62,2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62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55,2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55,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8,1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8,1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41,1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41,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34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34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7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7,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9,9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9,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2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2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5,8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5,8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8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8,8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1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1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4,7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4,7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7,6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7,6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0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0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94,5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94,5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78,4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78,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62,4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62,4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46,3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46,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30,3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30,3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14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14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98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98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82,1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82,1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66,0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66,0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50,0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50,0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33,9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33,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17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17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01,8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01,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85,7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85,7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69,7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69,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3,6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3,6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37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37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21,5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21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05,4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05,4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8,5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8,5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6,4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6,4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4,3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4,3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2,1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2,1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0,0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90,0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7,8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7,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5,7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5,7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3,6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3,6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1,4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1,4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9,3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9,3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7,1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7,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5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5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2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2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0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70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8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8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6,4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6,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4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4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2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2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0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0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7,9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7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5,7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5,7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3,6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3,6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1,4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51,4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9,3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9,3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7,2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7,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5,0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5,0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2,9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2,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0,7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0,7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8,6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8,6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6,5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6,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4,3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4,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2,2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2,2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0,0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30,0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7,9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7,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,8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5,8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,6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3,6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1,5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1,5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9,3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9,3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7,2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7,2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5,0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5,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2,9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2,9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0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10,8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8,6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8,6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6,5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6,5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4,3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4,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2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2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0,1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00,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8,9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8,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7,9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7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6,8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6,8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5,7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5,7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4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4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3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3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2,5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2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1,4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1,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0,4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90,4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9,3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9,3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8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8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7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7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6,1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6,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5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5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3,9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3,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2,9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2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1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1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0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80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9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9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8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8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7,5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7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6,4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6,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5,4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5,4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4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4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3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3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2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2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1,1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1,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0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70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8,9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8,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7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7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6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6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5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5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4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4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3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3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2,5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2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1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1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0,4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60,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9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9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8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8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7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7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6,1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6,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5,0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5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3,9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3,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2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2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1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1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0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50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9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9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8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8,6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7,5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7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6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6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5,4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5,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4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4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3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3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2,1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2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1,1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1,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0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0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8,9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8,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7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7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6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6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5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5,7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4,6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4,6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3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3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2,5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2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1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1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0,4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30,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9,3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9,3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8,2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8,2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7,1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7,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6,1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6,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5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5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3,9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3,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2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2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1,8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1,8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0,7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20,7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9,6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9,6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8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8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7,5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7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6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6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5,4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5,4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4,3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4,3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3,2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3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2,1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2,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1,1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1,1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0,0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10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8,9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8,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7,9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7,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6,8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6,8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8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5,7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5,7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4,6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4,6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3,6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3,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2,5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2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1,4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1,4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0,3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0,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08"/>
        <w:gridCol w:w="971"/>
        <w:gridCol w:w="331"/>
        <w:gridCol w:w="911"/>
        <w:gridCol w:w="970"/>
        <w:gridCol w:w="155"/>
        <w:gridCol w:w="1571"/>
        <w:gridCol w:w="859"/>
        <w:gridCol w:w="335"/>
        <w:gridCol w:w="1544"/>
        <w:gridCol w:w="82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58,2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58,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,1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6,03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50,5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50,5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2,1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4,75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42,9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42,9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2,21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0,55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35,2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35,2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2,43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5,85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27,6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27,6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5,85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19,9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19,9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12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12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4,6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04,6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95,8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95,8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85,1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85,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74,4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74,4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63,7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63,7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53,0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53,0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42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42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31,6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31,6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0,9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0,9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10,2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10,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9,9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9,9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8,8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8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7,8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7,8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6,7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6,7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5,6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5,6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4,6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4,6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3,5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3,5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2,4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2,4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1,3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1,3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0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0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9,2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9,2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8,1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8,1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7,1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7,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6,0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6,0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4,9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4,9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3,8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3,8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2,8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2,8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1,7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1,7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0,6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80,6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78,2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78,2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73,5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73,5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8,8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8,8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4,1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4,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9,4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9,4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4,7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4,7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0,0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50,0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5,2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5,2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0,5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0,5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5,8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5,8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1,1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1,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26,4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26,4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21,7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21,7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7,0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7,0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2,3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12,3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7,5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7,5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2,8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2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98,1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98,1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93,4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93,4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8,7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8,7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4,0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84,0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79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79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74,6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74,6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9,8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9,8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5,1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5,1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0,4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60,4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5,7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5,7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1,0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1,0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46,3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46,3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41,6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41,6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36,9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36,9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32,1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32,1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7,4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7,4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2,7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2,7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8,0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8,0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3,3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3,3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08,6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08,6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03,9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03,9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99,2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99,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94,4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94,4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9,7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9,7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5,0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5,0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0,3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80,3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5,6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5,6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0,9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70,9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66,2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66,2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61,5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61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6,7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6,7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2,0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2,0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47,3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47,3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42,6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42,6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7,9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7,9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3,2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3,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28,5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28,5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23,8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23,8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9,0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9,0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4,3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14,3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9,6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9,6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4,9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4,9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0,2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00,2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5,5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5,5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0,8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0,8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86,1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86,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81,3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81,3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6,6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6,6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1,9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1,9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7,2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7,2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2,5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2,5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7,8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7,8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3,1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3,1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8,4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8,4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3,6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3,6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8,9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8,9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4,2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4,2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9,5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9,5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4,8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4,8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0,1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0,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5,4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5,4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0,7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0,7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5,9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5,9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1,2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1,2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6,5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6,5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1,8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1,8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87,1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87,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82,4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82,4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7,7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7,7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3,0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3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68,2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68,2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63,5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63,5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8,8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8,8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4,1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4,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9,4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9,4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4,7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4,7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0,0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40,0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35,3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35,3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30,5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30,5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5,8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5,8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1,1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1,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6,4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6,4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1,7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1,7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7,0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7,0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2,3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2,3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7,5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7,5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2,8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2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8,1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8,1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3,4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83,4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8,7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8,7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4,0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4,0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9,3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9,3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4,6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64,6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9,8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9,8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5,1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5,1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0,4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0,4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5,7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5,7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1,0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1,0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36,3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36,3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31,6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31,6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6,9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6,9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2,1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2,1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7,4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7,4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2,7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12,7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8,0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8,0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3,3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3,3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8,6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8,6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3,9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3,9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9,2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9,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4,4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4,4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9,7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9,7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5,0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5,0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0,3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0,3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65,6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65,6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60,9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60,9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6,2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6,2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1,5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51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46,7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46,7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42,0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42,0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7,3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7,3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2,6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2,6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7,9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7,9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3,2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23,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18,5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18,5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13,8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13,8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9,0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9,0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4,3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4,3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9,6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9,6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4,9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4,9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0,2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0,2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5,5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5,5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0,8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0,8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6,1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6,1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1,3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1,3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6,6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6,6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1,9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61,9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57,2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57,2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52,5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52,5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7,8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7,8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3,1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3,1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8,4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8,4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3,6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3,6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8,9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8,9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4,2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4,2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9,5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9,5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4,8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4,8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0,1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10,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5,4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5,4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0,7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0,7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5,9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5,9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1,2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91,2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6,5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6,5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1,8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1,8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7,1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7,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2,4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2,4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7,7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7,7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3,0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3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8,2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8,2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3,5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53,5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48,8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48,8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44,1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44,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9,44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9,4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4,72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4,7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0,0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30,0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25,3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8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25,3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20,58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20,5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5,87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5,8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1,1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1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1,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6,4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6,4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1,7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1,7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3,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25247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25247"/>
    <w:rPr>
      <w:rFonts w:ascii="Calibri" w:hAnsi="Calibri" w:eastAsia="Calibri"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825247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25247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link w:val="Style15"/>
    <w:uiPriority w:val="99"/>
    <w:unhideWhenUsed/>
    <w:rsid w:val="00825247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25247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825247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2524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168</Words>
  <Characters>18064</Characters>
  <CharactersWithSpaces>21190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37:00Z</dcterms:created>
  <dc:creator>Олег</dc:creator>
  <dc:description/>
  <dc:language>en-US</dc:language>
  <cp:lastModifiedBy>Олег</cp:lastModifiedBy>
  <dcterms:modified xsi:type="dcterms:W3CDTF">2024-02-02T1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