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0:02:17</w:t>
      </w:r>
    </w:p>
    <w:p>
      <w:pPr>
        <w:pStyle w:val="Normal"/>
        <w:rPr>
          <w:sz w:val="24"/>
        </w:rPr>
      </w:pPr>
      <w:r>
        <w:rPr>
          <w:sz w:val="24"/>
        </w:rPr>
        <w:t>Имя расчета: Тест_Волна-23.0, бровка (ст3=4,5м; ст4=3м)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3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3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П) = 0,50 + 0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767389562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5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5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5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0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0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4,5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4,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0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7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0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4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0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0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0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5,6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5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8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0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8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3,8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1306800"/>
                                  <a:ext cx="8780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13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3=3,85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130,0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3=133,85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Л=0,5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П=0,5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3=1,00м=0,50+0,5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3 на удалении 1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=133,8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=133,8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2633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2633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,5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,5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3,0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3,0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5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8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4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4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2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2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3,263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3,263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2,7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2,7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3=1,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3=1,1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</w:t>
                                  </w:r>
                                  <w:bookmarkStart w:id="1" w:name="mR_osri_2_2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  <w:bookmarkEnd w:id="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</w:t>
                            </w:r>
                            <w:bookmarkStart w:id="2" w:name="mR_osri_2_2"/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</w:t>
                            </w:r>
                            <w:bookmarkEnd w:id="2"/>
                            <w:r>
                              <w:rPr>
                                <w:sz w:val="20"/>
                                <w:szCs w:val="20"/>
                              </w:rPr>
                              <w:t xml:space="preserve">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5,6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5,6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5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65,6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65,6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3 на удалении 1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2633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2633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104,9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104,9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8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8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78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78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3=Kgm3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3=1,1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3=Kgm3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3=1,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3 на удалении 1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3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26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3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aN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2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89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39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7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6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7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6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61</Words>
  <Characters>3204</Characters>
  <CharactersWithSpaces>37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7:02:00Z</dcterms:created>
  <dc:creator>Олег</dc:creator>
  <dc:description/>
  <dc:language>en-US</dc:language>
  <cp:lastModifiedBy>Олег</cp:lastModifiedBy>
  <dcterms:modified xsi:type="dcterms:W3CDTF">2024-02-02T17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