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4:08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3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3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3-П) = 275,00 + 27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0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221403778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6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3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3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7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5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2,6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67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6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53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3,5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3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3,3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0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61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6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5,5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15,5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3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8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3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76,8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4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,4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33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33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73,47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3=4,8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3=73,47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3=78,33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3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Л=275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3-П=275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3=550,00м=275,00+275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3 на удалении 60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=78,3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=78,3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158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158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8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8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1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1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8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15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15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5,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5,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3=41,9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3=41,9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370,7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370,7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225,94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225,94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76,8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76,8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515,5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515,5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515,5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515,5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476,83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476,83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3 на удалении 60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891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891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7950,9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7950,99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8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8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5,23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,23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3=Kgm3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3=54,5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3=Kgm3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3=54,5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3 на удалении 60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3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50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3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1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3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0,7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4,1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1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25,9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92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8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1,1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1,3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4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67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6,3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,0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1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,3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1,5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8,6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,77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,6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3,4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7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4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1,2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5,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8,3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5,7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9,7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1,4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3,0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5,5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2,7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8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,1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8,75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9,8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,8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1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4,7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1,3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7,4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6,6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,66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2,8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7,1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2,34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6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4,3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6,7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,8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2,5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5,8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,79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1,51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8,54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7,3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2,3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,1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4,4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3,8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0,3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5,3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1,8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6,83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40</Words>
  <Characters>3654</Characters>
  <CharactersWithSpaces>428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4:00Z</dcterms:created>
  <dc:creator>Олег</dc:creator>
  <dc:description/>
  <dc:language>en-US</dc:language>
  <cp:lastModifiedBy>Олег</cp:lastModifiedBy>
  <dcterms:modified xsi:type="dcterms:W3CDTF">2024-02-02T18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