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bookmarkStart w:id="0" w:name="_GoBack"/>
      <w:bookmarkEnd w:id="0"/>
      <w:r>
        <w:rPr>
          <w:sz w:val="28"/>
        </w:rPr>
        <w:t>Параметры вещества "ацетон"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рутто-формула C3H6O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ВЖ - легко воспламеняющиеся жидко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ласс чувствительности 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исло атомов углерода, водорода, кислорода, серы, азота, фосфора и галогенов (F, Cl, Br, I) в молекуле вещества соответственно 3, 6, 1, 0, 0, 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лярная масса, г/моль; кг/кмоль 58,0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лотность жидкой фазы, кг/куб.м 790,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пература плавления при нормальных условиях, град С -95,3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пература кипения при нормальных условиях, град С 56,06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эффициенты уравнения Антуана ( lgp = A - B /(C + t), где p - кПа, t - град С) A, B, C соответственно 6,25582, 1216,938, 230,270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й температурный предел применимости уравнения Антуана, град С -1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ий температурный предел применимости уравнения Антуана, град С9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удельная теплота сгорания, кДж/кг 2852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мпература вспышки, град С -18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й концентрационный предел воспламенения (приведен к 25 °С), % об 2,7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ий концентрационный предел воспламенения (приведен к 25 °С), % об 13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ижний температурный предел воспламенения, град С -20,6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рхний температурный предел воспламенения, град С 6,2;</w:t>
      </w:r>
    </w:p>
    <w:p>
      <w:pPr>
        <w:pStyle w:val="Normal"/>
        <w:spacing w:before="0" w:after="200"/>
        <w:jc w:val="both"/>
        <w:rPr>
          <w:sz w:val="28"/>
        </w:rPr>
      </w:pPr>
      <w:r>
        <w:rPr>
          <w:sz w:val="28"/>
        </w:rPr>
        <w:t>показатель адиабаты 1,320553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164</Words>
  <Characters>940</Characters>
  <CharactersWithSpaces>1102</CharactersWithSpaces>
  <Paragraphs>2</Paragraphs>
  <Company>Титан-Опти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6:39:00Z</dcterms:created>
  <dc:creator>Victor</dc:creator>
  <dc:description/>
  <dc:language>en-US</dc:language>
  <cp:lastModifiedBy>Константин</cp:lastModifiedBy>
  <cp:lastPrinted>2021-03-14T00:46:00Z</cp:lastPrinted>
  <dcterms:modified xsi:type="dcterms:W3CDTF">2021-03-14T00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