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Параметры вещества "бензин АИ-92_1"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утто-формула C6,968H15,10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ВЖ - легко воспламеняющиеся жидкост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 чувствительности 3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атомов углерода, водорода, кислорода, серы, азота, фосфора и галогенов (F, Cl, Br, I) в молекуле вещества соответственно 6,968, 15,108, 0, 0, 0, 0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ярная масса, г/моль; кг/кмоль 98,719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тность жидкой фазы, кг/куб.м 729,1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плавления при нормальных условиях, град С -60,5058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кипения при нормальных условиях, град С 95,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эффициенты уравнения Антуана ( lgp = A - B /(C + t), где p - кПа, t - град С) A, B, C соответственно 5,853464, 1158,735, 205,346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температурный предел применимости уравнения Антуана, град С -60,50587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температурный предел применимости уравнения Антуана, град С95,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ьная теплота сгорания, кДж/кг 48558,24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 вспышки, град С -36,72665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концентрационный предел воспламенения (приведен к 25 °С), % об 1,020569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концентрационный предел воспламенения (приведен к 25 °С), % об 6,75410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жний температурный предел воспламенения, град С -7,898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хний температурный предел воспламенения, град С 24,682;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адиабаты 1,33134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73</Words>
  <Characters>991</Characters>
  <CharactersWithSpaces>1162</CharactersWithSpaces>
  <Paragraphs>2</Paragraphs>
  <Company>Титан-Оп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13:00Z</dcterms:created>
  <dc:creator>Victor</dc:creator>
  <dc:description/>
  <dc:language>en-US</dc:language>
  <cp:lastModifiedBy>Константин</cp:lastModifiedBy>
  <cp:lastPrinted>2021-03-14T00:47:00Z</cp:lastPrinted>
  <dcterms:modified xsi:type="dcterms:W3CDTF">2021-03-14T00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