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12.13130.200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 ПРАВИ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КАТЕГОРИЙ ПОМЕЩЕНИЙ. ЗДАНИЙ И НАРУЖНЫХ УСТАНОВОК</w:t>
        <w:br/>
        <w:t>ПО ВЗРЫВОПОЖАРНОЙ И ПОЖАРНОЙ ОПАСНО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— 2009-05-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2 Расчет горизонтальных размеров зон. ограничивающих газо- и паровоздушные смеси с концентрацией горючего выше НКПР. при аварийном поступлении горючих газов и паров ненагретых легковоспламеняющихся жидкостей о открытое простран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2.1 Горизонтальные размеры зоны, ограничивающие область концентраций, превышающих низший концентрационный предел распространения пламен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>) по ГОСТ 12.1.044, вычисляют по формул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для горючих газов (ГГ)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4,5632</m:t>
        </m:r>
        <m:r>
          <w:rPr>
            <w:rFonts w:ascii="Cambria Math" w:hAnsi="Cambria Math"/>
          </w:rPr>
          <m:t xml:space="preserve">∙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∙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33</m:t>
            </m:r>
          </m:sup>
        </m:sSup>
      </m:oMath>
      <w:r>
        <w:rPr>
          <w:rFonts w:cs="Times New Roman" w:ascii="Times New Roman" w:hAnsi="Times New Roman"/>
        </w:rPr>
        <w:t>,                                          (В.1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аров ненагретых легковоспламеняющихся жидкостей (ЛВЖ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501</m:t>
        </m:r>
        <m:r>
          <w:rPr>
            <w:rFonts w:ascii="Cambria Math" w:hAnsi="Cambria Math"/>
          </w:rPr>
          <m:t xml:space="preserve">∙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∙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1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∙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33</m:t>
            </m:r>
          </m:sup>
        </m:sSup>
      </m:oMath>
      <w:r>
        <w:rPr>
          <w:rFonts w:cs="Times New Roman" w:ascii="Times New Roman" w:hAnsi="Times New Roman"/>
        </w:rPr>
        <w:t>,                                  (В.13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∙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00367</m:t>
                  </m:r>
                  <m:r>
                    <w:rPr>
                      <w:rFonts w:ascii="Cambria Math" w:hAnsi="Cambria Math"/>
                    </w:rPr>
                    <m:t xml:space="preserve">∙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</w:rPr>
        <w:t xml:space="preserve"> — масса поступивших в открытое пространство ГГ при аварийной ситуации, кг.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 xml:space="preserve">плотность ГГ при расчетной температуре и атмосферном давлении, кг м 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ижний концентрационный предел распространения пламени ГТ или паров ЛВЖ, % (объемных)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 xml:space="preserve">коэффициент, принимаемый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>= Т/3600 для ЛВЖ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асса парсе ЛВЖ, поступивших в открытое пространство за время полного испарения, но не более 3600 с, кг.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плотность паров ЛВЖ при расчетной температуре и атмосферном давлении, кг∙м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давление насыщенных паров ЛВЖ при расчетной температуре. кПа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— продолжительность поступления паров ЛВЖ в открытое пространство, с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олярная масса, кг кмоль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ольный объем, равный 22,413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моль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расчетная температура, °С. 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а аварийной ситуации Если такого значения расчетной температуры гр по каким-либо причинам определить не удается, допускается принимать ее равной 61 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2 За начало отсчета горизонтального размера зоны принимают внешние габаритные размеры аппаратов, установок трубопроводов и т. п Во всех случаях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 xml:space="preserve"> должно быть не менее 0,3 м для ГГ и ЛВ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чёте для пропан_пример_приказ_137 ГГ C3H8 приня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полная масса ТВС, содержащая в облаке, кг 8000;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температура ТВС, °С 15;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молярная масса, кг/кмоль 44,097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мольный объем, равный 22,413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моль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2,310 % о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∙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00367</m:t>
                </m:r>
                <m:r>
                  <w:rPr>
                    <w:rFonts w:ascii="Cambria Math" w:hAnsi="Cambria Math"/>
                  </w:rPr>
                  <m:t xml:space="preserve">∙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44,097/(22,413*(1+0,00367*(15)))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1,86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4,5632</m:t>
        </m:r>
        <m:r>
          <w:rPr>
            <w:rFonts w:ascii="Cambria Math" w:hAnsi="Cambria Math"/>
          </w:rPr>
          <m:t xml:space="preserve">∙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∙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33</m:t>
            </m:r>
          </m:sup>
        </m:sSup>
      </m:oMath>
      <w:r>
        <w:rPr>
          <w:rFonts w:cs="Times New Roman" w:ascii="Times New Roman" w:hAnsi="Times New Roman"/>
        </w:rPr>
        <w:t>= 14,5632*(8000/(</w:t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 xml:space="preserve">1,865*2,310))^(0,333)= </w:t>
      </w:r>
      <w:r>
        <w:rPr>
          <w:rFonts w:eastAsia="Times New Roman" w:cs="Times New Roman" w:ascii="Times New Roman" w:hAnsi="Times New Roman"/>
          <w:lang w:bidi="ar-SA"/>
        </w:rPr>
        <w:t>178,559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ывод</w:t>
      </w:r>
      <w:r>
        <w:rPr>
          <w:rFonts w:cs="Times New Roman" w:ascii="Times New Roman" w:hAnsi="Times New Roman"/>
        </w:rPr>
        <w:t xml:space="preserve">. При формировании облака ТВС пропан_пример_приказ_137 ГГ C3H8 полной массой 8000 кг при температуре 15 °С горизонтальный размер зоны, ограничивающие область концентраций, превышающих низший концентрационный предел распространения пламени 2,310 % об, при неподвижном состоянии атмосферы (штиль) не превысит </w:t>
      </w:r>
      <w:r>
        <w:rPr>
          <w:rFonts w:eastAsia="Times New Roman" w:cs="Times New Roman" w:ascii="Times New Roman" w:hAnsi="Times New Roman"/>
          <w:lang w:bidi="ar-SA"/>
        </w:rPr>
        <w:t>178,559 м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86c86"/>
    <w:pPr>
      <w:widowControl w:val="false"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eastAsia="ru-RU" w:bidi="ru-RU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86c86"/>
    <w:rPr>
      <w:rFonts w:ascii="Tahoma" w:hAnsi="Tahoma" w:eastAsia="Arial Unicode MS" w:cs="Tahoma"/>
      <w:color w:val="000000"/>
      <w:sz w:val="16"/>
      <w:szCs w:val="16"/>
      <w:lang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86c8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464</Words>
  <Characters>2646</Characters>
  <CharactersWithSpaces>3104</CharactersWithSpaces>
  <Paragraphs>6</Paragraphs>
  <Company>Титан-Опти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02:00Z</dcterms:created>
  <dc:creator>Victor</dc:creator>
  <dc:description/>
  <dc:language>en-US</dc:language>
  <cp:lastModifiedBy>Константин</cp:lastModifiedBy>
  <cp:lastPrinted>2021-03-14T00:45:00Z</cp:lastPrinted>
  <dcterms:modified xsi:type="dcterms:W3CDTF">2021-03-14T0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