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агрегатного состояния, КПР и порога гетерогенности ТВ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1. Название вещества:  ацетон ЛВЖ C3H6O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2. Определение агрегатного состояния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жидк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уществляется на основе сравнения температуры смеси ТВС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bookmarkStart w:id="0" w:name="mt_TVS_0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5</w:t>
      </w:r>
      <w:r>
        <w:rPr>
          <w:rFonts w:eastAsia="Calibri" w:cs="Times New Roman" w:ascii="Times New Roman" w:hAnsi="Times New Roman"/>
          <w:sz w:val="24"/>
          <w:szCs w:val="24"/>
        </w:rPr>
        <w:t xml:space="preserve">), °С, путем сравнения с: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емпературой плавления при нормальных условиях, °С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>=</w:t>
      </w:r>
      <w:bookmarkStart w:id="1" w:name="mTplavl"/>
      <w:bookmarkEnd w:id="1"/>
      <w:r>
        <w:rPr>
          <w:rFonts w:eastAsia="Calibri" w:cs="Times New Roman" w:ascii="Times New Roman" w:hAnsi="Times New Roman"/>
          <w:sz w:val="24"/>
          <w:szCs w:val="24"/>
        </w:rPr>
        <w:t>-95,350 °С)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- температура кипения при нормальных условиях, °С (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kip</w:t>
      </w:r>
      <w:r>
        <w:rPr>
          <w:rFonts w:eastAsia="Calibri" w:cs="Times New Roman" w:ascii="Times New Roman" w:hAnsi="Times New Roman"/>
          <w:sz w:val="24"/>
          <w:szCs w:val="24"/>
        </w:rPr>
        <w:t xml:space="preserve">= </w:t>
      </w:r>
      <w:bookmarkStart w:id="2" w:name="mTkip"/>
      <w:bookmarkEnd w:id="2"/>
      <w:r>
        <w:rPr>
          <w:rFonts w:eastAsia="Calibri" w:cs="Times New Roman" w:ascii="Times New Roman" w:hAnsi="Times New Roman"/>
          <w:sz w:val="24"/>
          <w:szCs w:val="24"/>
        </w:rPr>
        <w:t>56,061 °С),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 xml:space="preserve">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&lt;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kip</w:t>
      </w:r>
      <w:r>
        <w:rPr>
          <w:rFonts w:eastAsia="Calibri" w:cs="Times New Roman" w:ascii="Times New Roman" w:hAnsi="Times New Roman"/>
          <w:sz w:val="24"/>
          <w:szCs w:val="24"/>
        </w:rPr>
        <w:t>, то вещество - жидкость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plavl</w:t>
      </w:r>
      <w:r>
        <w:rPr>
          <w:rFonts w:eastAsia="Calibri" w:cs="Times New Roman" w:ascii="Times New Roman" w:hAnsi="Times New Roman"/>
          <w:sz w:val="24"/>
          <w:szCs w:val="24"/>
        </w:rPr>
        <w:t xml:space="preserve"> ≥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, то вещество твёрдое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если 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T</w:t>
      </w:r>
      <w:r>
        <w:rPr>
          <w:rFonts w:eastAsia="Calibri" w:cs="Times New Roman" w:ascii="Times New Roman" w:hAnsi="Times New Roman"/>
          <w:sz w:val="24"/>
          <w:szCs w:val="24"/>
        </w:rPr>
        <w:t>_</w:t>
      </w:r>
      <w:r>
        <w:rPr>
          <w:rFonts w:eastAsia="Calibri" w:cs="Times New Roman" w:ascii="Times New Roman" w:hAnsi="Times New Roman"/>
          <w:sz w:val="24"/>
          <w:szCs w:val="24"/>
          <w:lang w:val="en-US"/>
        </w:rPr>
        <w:t>kip</w:t>
      </w:r>
      <w:r>
        <w:rPr>
          <w:rFonts w:eastAsia="Calibri" w:cs="Times New Roman" w:ascii="Times New Roman" w:hAnsi="Times New Roman"/>
          <w:sz w:val="24"/>
          <w:szCs w:val="24"/>
        </w:rPr>
        <w:t xml:space="preserve"> ≤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, то вещество газ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 рамках допущения принято, если температура ТВС немного больше температуры кипения, то вещество считается паром, если намного больше (например, на 50-100 градусов), то газом. В рамках существующего подхода принято, что пар</w:t>
      </w:r>
      <w:bookmarkStart w:id="3" w:name="_GoBack"/>
      <w:bookmarkEnd w:id="3"/>
      <w:r>
        <w:rPr>
          <w:rFonts w:eastAsia="Calibri" w:cs="Times New Roman" w:ascii="Times New Roman" w:hAnsi="Times New Roman"/>
          <w:sz w:val="24"/>
          <w:szCs w:val="24"/>
        </w:rPr>
        <w:t xml:space="preserve"> и газ ведут себя как идеальный газ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фактическ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= 5 °С вещество находится в жидком состоянии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bookmarkStart w:id="4" w:name="mAgregat_1"/>
      <w:bookmarkEnd w:id="4"/>
      <w:r>
        <w:rPr>
          <w:rFonts w:eastAsia="Calibri" w:cs="Times New Roman" w:ascii="Times New Roman" w:hAnsi="Times New Roman"/>
          <w:sz w:val="24"/>
          <w:szCs w:val="24"/>
        </w:rPr>
        <w:t>Tplavl=-95,350 °С &lt; t_ТВС=5 °С &lt; Tkip=56,061 °С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Определение концентрационных пределов распространения (КПР) в размерностях % об и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Д – значение принято из базы данных (справочное)</w:t>
      </w:r>
    </w:p>
    <w:tbl>
      <w:tblPr>
        <w:tblStyle w:val="a8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21"/>
        <w:gridCol w:w="783"/>
        <w:gridCol w:w="871"/>
        <w:gridCol w:w="877"/>
        <w:gridCol w:w="870"/>
        <w:gridCol w:w="869"/>
        <w:gridCol w:w="870"/>
        <w:gridCol w:w="871"/>
        <w:gridCol w:w="869"/>
        <w:gridCol w:w="902"/>
        <w:gridCol w:w="1199"/>
      </w:tblGrid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Пределы</w:t>
            </w:r>
          </w:p>
        </w:tc>
        <w:tc>
          <w:tcPr>
            <w:tcW w:w="2531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КПР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ст</w:t>
            </w:r>
          </w:p>
        </w:tc>
        <w:tc>
          <w:tcPr>
            <w:tcW w:w="261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КПР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г</w:t>
            </w:r>
          </w:p>
        </w:tc>
        <w:tc>
          <w:tcPr>
            <w:tcW w:w="210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Установ. польз.</w:t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ул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Д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1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2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3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БД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1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2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г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Сст</w:t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% об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2,700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2,537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2,793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4,990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Calibri" w:cs="Times New Roman" w:ascii="Times New Roman" w:hAnsi="Times New Roman"/>
                <w:kern w:val="0"/>
                <w:sz w:val="16"/>
                <w:szCs w:val="16"/>
                <w:lang w:val="ru-RU" w:eastAsia="en-US" w:bidi="ar-SA"/>
              </w:rPr>
              <w:t>13,000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4,79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2,70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bookmarkStart w:id="5" w:name="mCg_F5_6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1,95307</w:t>
            </w:r>
            <w:bookmarkEnd w:id="5"/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bookmarkStart w:id="6" w:name="mCg_ob_User"/>
            <w:bookmarkEnd w:id="6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11,953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bookmarkStart w:id="7" w:name="mCct_ob_User"/>
            <w:bookmarkEnd w:id="7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4,990</w:t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Формула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4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Ф-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</w:tr>
      <w:tr>
        <w:trPr/>
        <w:tc>
          <w:tcPr>
            <w:tcW w:w="122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г/м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vertAlign w:val="superscript"/>
                <w:lang w:val="ru-RU" w:eastAsia="en-US" w:bidi="ar-SA"/>
              </w:rPr>
              <w:t>3</w:t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68,729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64,582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71,091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27,021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330,915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376,553</w:t>
            </w:r>
          </w:p>
        </w:tc>
        <w:tc>
          <w:tcPr>
            <w:tcW w:w="871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323,304</w:t>
            </w:r>
          </w:p>
        </w:tc>
        <w:tc>
          <w:tcPr>
            <w:tcW w:w="8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bookmarkStart w:id="8" w:name="mCg_F5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304,26</w:t>
            </w:r>
            <w:bookmarkEnd w:id="8"/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val="en-US" w:eastAsia="ru-RU"/>
              </w:rPr>
            </w:pPr>
            <w:bookmarkStart w:id="9" w:name="mCg_mass_User"/>
            <w:bookmarkEnd w:id="9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en-US" w:eastAsia="ru-RU" w:bidi="ar-SA"/>
              </w:rPr>
              <w:t>304,264</w:t>
            </w:r>
          </w:p>
        </w:tc>
        <w:tc>
          <w:tcPr>
            <w:tcW w:w="119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16"/>
                <w:szCs w:val="16"/>
                <w:lang w:eastAsia="ru-RU"/>
              </w:rPr>
            </w:pPr>
            <w:bookmarkStart w:id="10" w:name="mCct_mass_User"/>
            <w:bookmarkEnd w:id="10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16"/>
                <w:szCs w:val="16"/>
                <w:lang w:val="ru-RU" w:eastAsia="ru-RU" w:bidi="ar-SA"/>
              </w:rPr>
              <w:t>127,020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счётные формулы определения концентраций: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%об                                                (</w:t>
      </w:r>
      <w:r>
        <w:rPr>
          <w:rFonts w:eastAsia="Calibri" w:cs="Times New Roman" w:ascii="Times New Roman" w:hAnsi="Times New Roman"/>
          <w:sz w:val="24"/>
          <w:szCs w:val="24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или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>%об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                                           (2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76</m:t>
                </m:r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%об                                                (3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(4)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∙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  <m:r>
          <w:rPr>
            <w:rFonts w:ascii="Cambria Math" w:hAnsi="Cambria Math"/>
          </w:rPr>
          <m:t xml:space="preserve">∙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,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(5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эффициент 1000 только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меет размерность кПа.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г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ас</m:t>
                            </m:r>
                          </m:sub>
                        </m:sSub>
                      </m:e>
                    </m:d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масс</m:t>
                </m:r>
              </m:sup>
            </m:sSubSup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, % об                                                    (6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1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универсальные константы, имеющие следующие значения:</w:t>
      </w:r>
    </w:p>
    <w:tbl>
      <w:tblPr>
        <w:tblStyle w:val="a8"/>
        <w:tblW w:w="53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04"/>
        <w:gridCol w:w="756"/>
        <w:gridCol w:w="756"/>
      </w:tblGrid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/>
                <w:kern w:val="0"/>
                <w:lang w:val="ru-RU"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oMath>
            </m:oMathPara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вычисления нижнего предела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8,68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4,679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Для вычисления верхнего предела: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и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7,5</m:t>
              </m:r>
            </m:oMath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,5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0,560</w:t>
            </w:r>
          </w:p>
        </w:tc>
      </w:tr>
      <w:tr>
        <w:trPr/>
        <w:tc>
          <w:tcPr>
            <w:tcW w:w="3804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 xml:space="preserve">при </w:t>
            </w:r>
            <w:r>
              <w:rPr>
                <w:rFonts w:eastAsia="Calibri" w:cs="Times New Roman"/>
                <w:kern w:val="0"/>
                <w:sz w:val="22"/>
                <w:szCs w:val="22"/>
                <w:lang w:val="ru-RU" w:eastAsia="en-US" w:bidi="ar-S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7,5</m:t>
              </m:r>
            </m:oMath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0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76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6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,</w:t>
            </w: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554</w:t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коэффициент избытка кислорода в реакции горения, определяется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.25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число атомов, соответственно, углерода, серы, водорода, кислорода, фосфора в молекуле соединения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число атомов галогенов в молекуле соединения, окисляющих водород до галогенводорода или углерод до галогенуглерода вида CX4.; галогены: F, Br, Cl, I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2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применимо;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&gt;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не применимо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температурные пределы применимости уравнения Антуана, </w:t>
      </w:r>
      <w:r>
        <w:rPr>
          <w:rFonts w:eastAsia="Calibri" w:cs="Times New Roman" w:ascii="Times New Roman" w:hAnsi="Times New Roman"/>
          <w:sz w:val="24"/>
          <w:szCs w:val="24"/>
        </w:rPr>
        <w:t>соответствуют значениям из БД (справочные)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авление насыщенного пара вещества при температуре, соответствующей нижнему (или верхнему) пределу воспламенения, кП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т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атмосферное давление, кПа, принимается равным 101,325 кП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мпературы, соответствующие пределам воспламенения соответствуют значениям из БД (справочные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NTPR – нижний температурный предел распространения пламени, °С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VTPR – верхний температурный предел распространения пламени, °С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или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определяется по уравнению Антуана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g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нас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A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pB</m:t>
              </m:r>
            </m:num>
            <m:den>
              <m:r>
                <w:rPr>
                  <w:rFonts w:ascii="Cambria Math" w:hAnsi="Cambria Math"/>
                </w:rPr>
                <m:t xml:space="preserve">pC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</m:oMath>
      </m:oMathPara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B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Ca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– коэффициенты уравнения, определяются из БД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имеет размерность кП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- температуры, соответствующие пределам воспламенения (соответствуют значениям из БД для NTPR и VTPR), °С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3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коэффициент избытка кислорода в реакции горения, определяется как и в формуле (1)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4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φ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содержание газа, % об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молярная масса, г/мол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давление газа (принимается по атмосферному), мм. рт.ст. принимается равной 76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фактическая температура газа, К.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5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 производится аналогично формулы (2)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массовая концентрация пара при температуре окружающей среды, соответствует давлению насыщенного пара в условиях равновесия жидкость - пар при неподвижной атмосфере (штиль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арциальный мольный объем газа (г/моль, кг/кмоль) при расчётн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в К и атмосферном давлени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тм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в кПа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молярная масса, г/моль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универсальная газовая постоянная, R = 8,31 Дж/(моль*К)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давление насыщенного пара, кПа; определяется по уравнению Антуана, как и в формуле (2)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В формуле (6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объёмная концентрация пара при фактической температуре, соответствует давлению насыщенного пара в условиях неподвижной атмосферы (штиль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</w:t>
      </w:r>
      <w:r>
        <w:rPr>
          <w:rFonts w:eastAsia="Calibri" w:cs="Times New Roman" w:ascii="Times New Roman" w:hAnsi="Times New Roman"/>
          <w:sz w:val="24"/>
          <w:szCs w:val="24"/>
        </w:rPr>
        <w:t>максимально возможная массовая концентрация пара при фактической температуре, соответствует давлению насыщенного пара в условиях неподвижной атмосферы (штиль), получена из формулы (5);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 xml:space="preserve">молярная масса, г/моль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давление газа (принимается по атмосферному), мм. рт. ст., по умолчанию принимается равной 760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– фактическая температура газа, К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асчёт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1)</w:t>
      </w:r>
      <w:r>
        <w:rPr>
          <w:rFonts w:eastAsia="Calibri" w:cs="Times New Roman" w:ascii="Times New Roman" w:hAnsi="Times New Roman"/>
          <w:sz w:val="24"/>
          <w:szCs w:val="24"/>
        </w:rPr>
        <w:t>:</w:t>
      </w:r>
    </w:p>
    <w:tbl>
      <w:tblPr>
        <w:tblW w:w="461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643"/>
        <w:gridCol w:w="496"/>
        <w:gridCol w:w="510"/>
        <w:gridCol w:w="511"/>
        <w:gridCol w:w="469"/>
        <w:gridCol w:w="510"/>
        <w:gridCol w:w="470"/>
      </w:tblGrid>
      <w:tr>
        <w:trPr>
          <w:trHeight w:val="3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BruttoFormula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C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H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O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X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nP</w:t>
            </w:r>
          </w:p>
        </w:tc>
      </w:tr>
      <w:tr>
        <w:trPr>
          <w:trHeight w:val="315" w:hRule="atLeast"/>
        </w:trPr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C3H6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.25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3+0+(6-0)/4-1/2+1,25*0=4,000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100/(8,684*4,000+4,679)=2,537 % об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оверка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>=4,000 меньше или равно 7,5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ВКП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100/(1,55*4,000+0,56)=14,793 % об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 xml:space="preserve">Формула (2):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:</w:t>
      </w:r>
    </w:p>
    <w:tbl>
      <w:tblPr>
        <w:tblStyle w:val="a8"/>
        <w:tblW w:w="24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5"/>
        <w:gridCol w:w="897"/>
        <w:gridCol w:w="618"/>
      </w:tblGrid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Tmin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pTmax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kern w:val="0"/>
                <w:lang w:eastAsia="en-US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ТВС</m:t>
                    </m:r>
                  </m:sub>
                </m:sSub>
              </m:oMath>
            </m:oMathPara>
          </w:p>
        </w:tc>
      </w:tr>
      <w:tr>
        <w:trPr/>
        <w:tc>
          <w:tcPr>
            <w:tcW w:w="95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15,00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93,000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5 </w:t>
      </w:r>
      <w:r>
        <w:rPr>
          <w:rFonts w:eastAsia="Calibri" w:cs="Times New Roman" w:ascii="Times New Roman" w:hAnsi="Times New Roman"/>
          <w:sz w:val="24"/>
          <w:szCs w:val="24"/>
        </w:rPr>
        <w:t xml:space="preserve">°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i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≤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Tma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равнение применимо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tbl>
      <w:tblPr>
        <w:tblStyle w:val="a8"/>
        <w:tblW w:w="178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6"/>
        <w:gridCol w:w="829"/>
      </w:tblGrid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NTPR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VTPR</w:t>
            </w:r>
          </w:p>
        </w:tc>
      </w:tr>
      <w:tr>
        <w:trPr/>
        <w:tc>
          <w:tcPr>
            <w:tcW w:w="95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-20,600</w:t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6,200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tbl>
      <w:tblPr>
        <w:tblW w:w="286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56"/>
        <w:gridCol w:w="1115"/>
        <w:gridCol w:w="997"/>
      </w:tblGrid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p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pB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pCa</w:t>
            </w:r>
          </w:p>
        </w:tc>
      </w:tr>
      <w:tr>
        <w:trPr>
          <w:trHeight w:val="31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,2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16,93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30,270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B</m:t>
            </m:r>
          </m:num>
          <m:den>
            <m:r>
              <w:rPr>
                <w:rFonts w:ascii="Cambria Math" w:hAnsi="Cambria Math"/>
              </w:rPr>
              <m:t xml:space="preserve">pC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TPR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6,256-1216,938/(230,270+(-20,600))= 0,452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10^(0,452)= 2,830 кПа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B</m:t>
            </m:r>
          </m:num>
          <m:den>
            <m:r>
              <w:rPr>
                <w:rFonts w:ascii="Cambria Math" w:hAnsi="Cambria Math"/>
              </w:rPr>
              <m:t xml:space="preserve">pC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VTPR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6,256-1216,938/(230,270+(6,200))= 1,110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>= 10^(1,110)= 12,869 кПа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 100*2,830/101,325= 2,793 % об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атм</m:t>
                </m:r>
              </m:sub>
            </m:sSub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 100*12,869 /101,325= 12,701 % об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3):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Calibri" w:cs="Times New Roman" w:ascii="Times New Roman" w:hAnsi="Times New Roman"/>
          <w:sz w:val="24"/>
          <w:szCs w:val="24"/>
        </w:rPr>
        <w:t>= 4,000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0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,76</m:t>
                </m:r>
                <m:r>
                  <w:rPr>
                    <w:rFonts w:ascii="Cambria Math" w:hAnsi="Cambria Math"/>
                  </w:rPr>
                  <m:t xml:space="preserve">∙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den>
        </m:f>
      </m:oMath>
      <w:r>
        <w:rPr>
          <w:rFonts w:eastAsia="Calibri" w:cs="Times New Roman" w:ascii="Times New Roman" w:hAnsi="Times New Roman"/>
          <w:sz w:val="24"/>
          <w:szCs w:val="24"/>
        </w:rPr>
        <w:t>= 100/(1+4,76*4,000)= 4,990 % об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4)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М=58,080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(5)=278,150 К,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bookmarkStart w:id="11" w:name="m_Patm_mrs"/>
      <w:bookmarkEnd w:id="11"/>
      <w:r>
        <w:rPr>
          <w:rFonts w:eastAsia="Times New Roman" w:cs="Times New Roman" w:ascii="Times New Roman" w:hAnsi="Times New Roman"/>
          <w:sz w:val="24"/>
          <w:szCs w:val="24"/>
        </w:rPr>
        <w:t xml:space="preserve">760,014 </w:t>
      </w:r>
      <w:r>
        <w:rPr>
          <w:rFonts w:eastAsia="Calibri" w:cs="Times New Roman" w:ascii="Times New Roman" w:hAnsi="Times New Roman"/>
          <w:sz w:val="24"/>
          <w:szCs w:val="24"/>
        </w:rPr>
        <w:t>мм рт.ст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ст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,990 % об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ссчитанной по формуле (3)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4,990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7,02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НКПР из Б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 2,700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ля НКПР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2,700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8,729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НКПР по формуле (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537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537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4,582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НКПР по формуле (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79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,793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71,09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ВКПР из БД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13,000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3,000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30,915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ВКПР по формуле (1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4,79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14,793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76,553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ВКПР по формуле (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,70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% об в массовую концентрацию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φ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%</m:t>
                        </m:r>
                        <m:r>
                          <w:rPr>
                            <w:rFonts w:ascii="Cambria Math" w:hAnsi="Cambria Math"/>
                          </w:rPr>
                          <m:t xml:space="preserve">об</m:t>
                        </m:r>
                      </m:sup>
                    </m:sSup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об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16,04*10^(-2)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,701*58,080*760,014)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278,150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23,304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границ применимости уравнения Антуана аналогично формуле (2)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5 </w:t>
      </w:r>
      <w:r>
        <w:rPr>
          <w:rFonts w:eastAsia="Calibri" w:cs="Times New Roman" w:ascii="Times New Roman" w:hAnsi="Times New Roman"/>
          <w:sz w:val="24"/>
          <w:szCs w:val="24"/>
        </w:rPr>
        <w:t>°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(5)=278,15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A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pB</m:t>
            </m:r>
          </m:num>
          <m:den>
            <m:r>
              <w:rPr>
                <w:rFonts w:ascii="Cambria Math" w:hAnsi="Cambria Math"/>
              </w:rPr>
              <m:t xml:space="preserve">pC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6,256-1216,938/(230,270+(5)) 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08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а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 10^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,083) =12,115 кП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∙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= 5,239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58,080= 304,259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vertAlign w:val="subscript"/>
          <w:lang w:eastAsia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а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= (1000*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2,115)/(8,314*278,150)=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,239 моль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Формула (6)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ересчёт значения по формуле (5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w:rPr>
                <w:rFonts w:ascii="Cambria Math" w:hAnsi="Cambria Math"/>
              </w:rPr>
              <m:t xml:space="preserve">масс</m:t>
            </m:r>
          </m:sup>
        </m:sSubSup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4,259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г/м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объёмную концентрацию % об: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φ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г</m:t>
                </m:r>
              </m:e>
              <m: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ас</m:t>
                        </m:r>
                      </m:sub>
                    </m:sSub>
                  </m:e>
                </m:d>
              </m:sub>
            </m:sSub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о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φ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г</m:t>
                    </m:r>
                  </m:e>
                  <m:sub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нас</m:t>
                            </m:r>
                          </m:sub>
                        </m:sSub>
                      </m:e>
                    </m:d>
                  </m:sub>
                </m:sSub>
              </m:sub>
              <m:sup>
                <m:r>
                  <w:rPr>
                    <w:rFonts w:ascii="Cambria Math" w:hAnsi="Cambria Math"/>
                  </w:rPr>
                  <m:t xml:space="preserve">масс</m:t>
                </m:r>
              </m:sup>
            </m:sSubSup>
            <m:r>
              <w:rPr>
                <w:rFonts w:ascii="Cambria Math" w:hAnsi="Cambria Math"/>
              </w:rPr>
              <m:t xml:space="preserve">∙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ТВС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6,04</m:t>
            </m:r>
            <m:r>
              <w:rPr>
                <w:rFonts w:ascii="Cambria Math" w:hAnsi="Cambria Math"/>
              </w:rPr>
              <m:t xml:space="preserve">∙</m:t>
            </m:r>
            <m:sSup>
              <m:e>
                <m: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∙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>=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4,259*278,150)/</w:t>
      </w:r>
      <w:r>
        <w:rPr>
          <w:rFonts w:eastAsia="Times New Roman" w:cs="Times New Roman" w:ascii="Times New Roman" w:hAnsi="Times New Roman"/>
          <w:sz w:val="24"/>
          <w:szCs w:val="24"/>
        </w:rPr>
        <w:t>(16,04*10^(-2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*58,080*760,014)=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1,953 </w:t>
      </w:r>
      <w:r>
        <w:rPr>
          <w:rFonts w:eastAsia="Times New Roman" w:cs="Times New Roman" w:ascii="Times New Roman" w:hAnsi="Times New Roman"/>
          <w:sz w:val="24"/>
          <w:szCs w:val="24"/>
        </w:rPr>
        <w:t>% об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фактической температуре ТВС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= 5 </w:t>
      </w:r>
      <w:r>
        <w:rPr>
          <w:rFonts w:eastAsia="Calibri" w:cs="Times New Roman" w:ascii="Times New Roman" w:hAnsi="Times New Roman"/>
          <w:sz w:val="24"/>
          <w:szCs w:val="24"/>
        </w:rPr>
        <w:t xml:space="preserve">°С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>=273,15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=273,15+(5)=278,150 К вещество находится жидком состоянии, над поверхностью которого формируется облако ТВС с давлением насыщенного пар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2,115 кПа и максимально возможными концентрациями для неподвижного состояния атмосферы (штиль): объёмная </w:t>
      </w:r>
      <w:bookmarkStart w:id="12" w:name="mCg_ob_F6_v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1,95307</w:t>
      </w:r>
      <w:bookmarkEnd w:id="12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% об и массовая </w:t>
      </w:r>
      <w:bookmarkStart w:id="13" w:name="mCg_mass_F5_v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04,26</w:t>
      </w:r>
      <w:bookmarkEnd w:id="13"/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которые рекомендуется принимать для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если данное значение находится в границах между НКПР и ВКПР, иначе принимать по значению вышедшего за границу концентрационного предела распространения пламени (КПР), при котором ещё возможны процессы горения ТВС:</w:t>
      </w:r>
    </w:p>
    <w:tbl>
      <w:tblPr>
        <w:tblStyle w:val="a8"/>
        <w:tblW w:w="3700" w:type="pct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7"/>
        <w:gridCol w:w="1087"/>
        <w:gridCol w:w="404"/>
        <w:gridCol w:w="984"/>
        <w:gridCol w:w="369"/>
        <w:gridCol w:w="1086"/>
        <w:gridCol w:w="396"/>
        <w:gridCol w:w="1090"/>
        <w:gridCol w:w="403"/>
        <w:gridCol w:w="963"/>
      </w:tblGrid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НКПР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ВКПП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0"/>
                <w:sz w:val="24"/>
                <w:szCs w:val="24"/>
                <w:lang w:val="ru-RU" w:eastAsia="en-US" w:bidi="ar-SA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kern w:val="0"/>
                <w:lang w:val="ru-RU" w:bidi="ar-SA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oMath>
            </m:oMathPara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% об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  <w:bookmarkStart w:id="14" w:name="mCg_F5_1"/>
            <w:bookmarkStart w:id="15" w:name="mCg_F5_1"/>
            <w:bookmarkEnd w:id="15"/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en-US" w:eastAsia="en-US" w:bidi="ar-SA"/>
              </w:rPr>
              <w:t>&lt;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2,700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≤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bookmarkStart w:id="16" w:name="mCg_F5_2"/>
            <w:bookmarkEnd w:id="16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04,259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≤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kern w:val="0"/>
                <w:sz w:val="24"/>
                <w:szCs w:val="24"/>
                <w:lang w:val="ru-RU" w:eastAsia="en-US" w:bidi="ar-SA"/>
              </w:rPr>
              <w:t>13,000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&lt;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</w:r>
            <w:bookmarkStart w:id="17" w:name="mCg_F5_3"/>
            <w:bookmarkStart w:id="18" w:name="mCg_F5_3"/>
            <w:bookmarkEnd w:id="18"/>
          </w:p>
        </w:tc>
      </w:tr>
      <w:tr>
        <w:trPr/>
        <w:tc>
          <w:tcPr>
            <w:tcW w:w="76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г/м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vertAlign w:val="superscript"/>
                <w:lang w:val="ru-RU" w:eastAsia="ru-RU" w:bidi="ar-SA"/>
              </w:rPr>
              <w:t>3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  <w:bookmarkStart w:id="19" w:name="mCg_F5_6_1"/>
            <w:bookmarkStart w:id="20" w:name="mCg_F5_6_1"/>
            <w:bookmarkEnd w:id="20"/>
          </w:p>
        </w:tc>
        <w:tc>
          <w:tcPr>
            <w:tcW w:w="40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&lt;</w:t>
            </w:r>
          </w:p>
        </w:tc>
        <w:tc>
          <w:tcPr>
            <w:tcW w:w="984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68,729</w:t>
            </w:r>
          </w:p>
        </w:tc>
        <w:tc>
          <w:tcPr>
            <w:tcW w:w="36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≤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bookmarkStart w:id="21" w:name="mCg_F5_6_2"/>
            <w:bookmarkEnd w:id="21"/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11,953</w:t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≤</w:t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  <w:t>330,915</w:t>
            </w:r>
          </w:p>
        </w:tc>
        <w:tc>
          <w:tcPr>
            <w:tcW w:w="40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en-US" w:eastAsia="ru-RU" w:bidi="ar-SA"/>
              </w:rPr>
              <w:t>&lt;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eastAsia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val="ru-RU" w:eastAsia="ru-RU" w:bidi="ar-SA"/>
              </w:rPr>
            </w:r>
            <w:bookmarkStart w:id="22" w:name="mCg_F5_6_3"/>
            <w:bookmarkStart w:id="23" w:name="mCg_F5_6_3"/>
            <w:bookmarkEnd w:id="23"/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начения стехиометрической концентрации принять: объёмная 4,990 % об и массовая 127,021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льзователем выбран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= 11,953 % об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4,990 % об ил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304,264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ст</m:t>
            </m:r>
          </m:sub>
        </m:sSub>
      </m:oMath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= 127,020 % г/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3. Определение порога гетерогенности ТВС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екомендациями настоящего Руководства п. 17 предполагается, что смесь является гетерогенной, если более 50% топлива в ней содержится в виде капель, иначе ТВС считается газовой. Такая оценка может быть произведена исходя из величины давления насыщенных паров и времени формирования облака. Для летучих веществ, таких как пропан, при температуре +20 °С смесь можно считать газовой, а для веществ с низким давлением насыщенного пара (распыл дизельного топлива при +20° С) расчеты проводятся в предположении гетерогенной ТВС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В приведенной таблице ниже произведена оценка давления насыщенных паров ряда веществ, относящихся к ЛВЖ и ГГ при температуре +20° С. Давление насыщенных паров дизельного топлива на значительно меньше, чем для пропана, где для последнего расчёт произведен </w:t>
      </w:r>
      <w:r>
        <w:rPr>
          <w:rFonts w:eastAsia="Calibri" w:cs="Times New Roman" w:ascii="Times New Roman" w:hAnsi="Times New Roman"/>
          <w:sz w:val="24"/>
          <w:szCs w:val="24"/>
          <w:u w:val="single"/>
        </w:rPr>
        <w:t>за пределами применимости уравнения Антуана</w:t>
      </w:r>
      <w:r>
        <w:rPr>
          <w:rFonts w:eastAsia="Calibri" w:cs="Times New Roman" w:ascii="Times New Roman" w:hAnsi="Times New Roman"/>
          <w:sz w:val="24"/>
          <w:szCs w:val="24"/>
        </w:rPr>
        <w:t xml:space="preserve"> (pTmax = - 42,06&lt;+20°С) и приведена в качестве сравнения летучести его паров. Для веществ (бензин, метиловый спирт, винилацетат) значения одного порядка. Кумол достаточно близкий к дизельным топливам.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632"/>
        <w:gridCol w:w="528"/>
        <w:gridCol w:w="738"/>
        <w:gridCol w:w="670"/>
        <w:gridCol w:w="808"/>
        <w:gridCol w:w="830"/>
        <w:gridCol w:w="714"/>
        <w:gridCol w:w="1189"/>
        <w:gridCol w:w="2094"/>
      </w:tblGrid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Name</w:t>
            </w:r>
          </w:p>
        </w:tc>
        <w:tc>
          <w:tcPr>
            <w:tcW w:w="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A</w:t>
            </w:r>
          </w:p>
        </w:tc>
        <w:tc>
          <w:tcPr>
            <w:tcW w:w="7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B</w:t>
            </w:r>
          </w:p>
        </w:tc>
        <w:tc>
          <w:tcPr>
            <w:tcW w:w="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Ca</w:t>
            </w:r>
          </w:p>
        </w:tc>
        <w:tc>
          <w:tcPr>
            <w:tcW w:w="8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Tmin, °С</w:t>
            </w:r>
          </w:p>
        </w:tc>
        <w:tc>
          <w:tcPr>
            <w:tcW w:w="8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pTmax, °С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Tvsp, °С</w:t>
            </w:r>
          </w:p>
        </w:tc>
        <w:tc>
          <w:tcPr>
            <w:tcW w:w="11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нас, 20 °С, кПа</w:t>
            </w:r>
          </w:p>
        </w:tc>
        <w:tc>
          <w:tcPr>
            <w:tcW w:w="20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, °С, при которой Рнас≤10кПа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Calibri" w:hAnsi="Calibri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зельное топливо "Л" (ГОСТ 305-73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01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14,04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2,47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6,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65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5,92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изельное топливо "3" (ГОСТ 305-73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07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5,73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99,523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9,5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228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8,4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умол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062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461,385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7,86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6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2,394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44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0,8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нзин АИ-93 (зимний) (ГОСТ 2084-67)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,26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95,019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3,22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65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4,4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3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5,5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,35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тиловый спирт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,208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88,371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0,789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7,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4,511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,114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,05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инилацетат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,354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5,512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27,54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00,2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2,70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5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,022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,3</w:t>
            </w:r>
          </w:p>
        </w:tc>
      </w:tr>
      <w:tr>
        <w:trPr>
          <w:trHeight w:val="315" w:hRule="atLeast"/>
        </w:trPr>
        <w:tc>
          <w:tcPr>
            <w:tcW w:w="2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пан</w:t>
            </w:r>
          </w:p>
        </w:tc>
        <w:tc>
          <w:tcPr>
            <w:tcW w:w="5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,955</w:t>
            </w:r>
          </w:p>
        </w:tc>
        <w:tc>
          <w:tcPr>
            <w:tcW w:w="7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13,864</w:t>
            </w:r>
          </w:p>
        </w:tc>
        <w:tc>
          <w:tcPr>
            <w:tcW w:w="6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8,116</w:t>
            </w:r>
          </w:p>
        </w:tc>
        <w:tc>
          <w:tcPr>
            <w:tcW w:w="8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187,69</w:t>
            </w:r>
          </w:p>
        </w:tc>
        <w:tc>
          <w:tcPr>
            <w:tcW w:w="8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42,06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96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831,66</w:t>
            </w:r>
          </w:p>
        </w:tc>
        <w:tc>
          <w:tcPr>
            <w:tcW w:w="20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83,75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веденная оценка позволяет установить порог гетерогенности ТСВ по значению насыщенных паров: смесь считается гетерогенной, если при заданной температуре окружающей среды, давление насыщенных паров не более 10 кПа, иначе смесь считается газово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ценка этого критерия приведена в крайнем столбце, в котором приведены температуры для выбранных смесей, выше которых данная ТВС считается газовой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Температура вспышки (Tvsp) приведена для качественной оценки веществ к переходу в гетерогенное состояние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сходя из данных рекомендаций, пользователь вправе производить корректировку гетерогенности. 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ользователем выбран порог гетерогенности 10 кПа.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</w:rPr>
        <w:t>Определение порога гетерогенности для выбранного вещества: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148"/>
        <w:gridCol w:w="2824"/>
        <w:gridCol w:w="4232"/>
      </w:tblGrid>
      <w:tr>
        <w:trPr>
          <w:trHeight w:val="315" w:hRule="atLeast"/>
        </w:trPr>
        <w:tc>
          <w:tcPr>
            <w:tcW w:w="3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ТВС</w:t>
            </w:r>
          </w:p>
        </w:tc>
        <w:tc>
          <w:tcPr>
            <w:tcW w:w="2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vertAlign w:val="subscript"/>
                <w:lang w:eastAsia="ru-RU"/>
              </w:rPr>
              <w:t>нас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кП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 фактической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ВС</m:t>
                  </m:r>
                </m:sub>
              </m:sSub>
            </m:oMath>
            <w:r>
              <w:rPr>
                <w:rFonts w:eastAsia="Calibri" w:cs="Times New Roman" w:ascii="Times New Roman" w:hAnsi="Times New Roman"/>
              </w:rPr>
              <w:t xml:space="preserve"> =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 °С</w:t>
            </w:r>
          </w:p>
        </w:tc>
        <w:tc>
          <w:tcPr>
            <w:tcW w:w="42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счётная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ВС</m:t>
                  </m:r>
                </m:sub>
              </m:sSub>
            </m:oMath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, °С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ри </w:t>
            </w:r>
            <w:r>
              <w:rPr>
                <w:rFonts w:eastAsia="Calibri" w:cs="Times New Roman" w:ascii="Times New Roman" w:hAnsi="Times New Roman"/>
              </w:rPr>
              <w:t>пороге гетерогенности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Рнас≤ 10 кПа</w:t>
            </w:r>
          </w:p>
        </w:tc>
      </w:tr>
      <w:tr>
        <w:trPr>
          <w:trHeight w:val="315" w:hRule="atLeast"/>
        </w:trPr>
        <w:tc>
          <w:tcPr>
            <w:tcW w:w="3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Calibri" w:cs="Times New Roman" w:ascii="Times New Roman" w:hAnsi="Times New Roman"/>
              </w:rPr>
              <w:t>ацетон ЛВЖ C3H6O</w:t>
            </w:r>
          </w:p>
        </w:tc>
        <w:tc>
          <w:tcPr>
            <w:tcW w:w="2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,115</w:t>
            </w:r>
          </w:p>
        </w:tc>
        <w:tc>
          <w:tcPr>
            <w:tcW w:w="42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,271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При фактической температу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ТВС</m:t>
            </m:r>
          </m:sub>
        </m:sSub>
      </m:oMath>
      <w:r>
        <w:rPr>
          <w:rFonts w:eastAsia="Calibri" w:cs="Times New Roman" w:ascii="Times New Roman" w:hAnsi="Times New Roman"/>
          <w:sz w:val="24"/>
          <w:szCs w:val="24"/>
        </w:rPr>
        <w:t xml:space="preserve"> = 5 °С вещество находится в жидком состоянии, смесь рассчитывается как газовая, т.к. Рнас (12,115 кПа)&gt;10 кПа. При температурах равной или менее 1,271 °С смесь будет рассчитываться как гетерогенная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e4218"/>
    <w:rPr>
      <w:rFonts w:ascii="Tahoma" w:hAnsi="Tahoma" w:eastAsia="Calibri" w:cs="Tahoma"/>
      <w:sz w:val="16"/>
      <w:szCs w:val="16"/>
    </w:rPr>
  </w:style>
  <w:style w:type="character" w:styleId="PlaceholderText">
    <w:name w:val="Placeholder Text"/>
    <w:basedOn w:val="DefaultParagraphFont"/>
    <w:uiPriority w:val="99"/>
    <w:semiHidden/>
    <w:qFormat/>
    <w:rsid w:val="003e4218"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semiHidden/>
    <w:unhideWhenUsed/>
    <w:qFormat/>
    <w:rsid w:val="003e4218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e4218"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e4218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3e4218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59"/>
    <w:rsid w:val="003e4218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  <Pages>1</Pages>
  <Words>1866</Words>
  <Characters>10638</Characters>
  <CharactersWithSpaces>12480</CharactersWithSpaces>
  <Paragraphs>24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3:00Z</dcterms:created>
  <dc:creator>Victor</dc:creator>
  <dc:description/>
  <dc:language>en-US</dc:language>
  <cp:lastModifiedBy>Константин</cp:lastModifiedBy>
  <cp:lastPrinted>2021-03-14T00:43:00Z</cp:lastPrinted>
  <dcterms:modified xsi:type="dcterms:W3CDTF">2021-03-14T00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