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 12.13130.200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Д ПРАВИ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ЕНИЕ КАТЕГОРИЙ ПОМЕЩЕНИЙ. ЗДАНИЙ И НАРУЖНЫХ УСТАНОВОК</w:t>
        <w:br/>
        <w:t>ПО ВЗРЫВОПОЖАРНОЙ И ПОЖАРНОЙ ОПАСНОСТИ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 введения — 2009-05-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2 Расчет горизонтальных размеров зон. ограничивающих газо- и паровоздушные смеси с концентрацией горючего выше НКПР. при аварийном поступлении горючих газов и паров ненагретых легковоспламеняющихся жидкостей о открытое пространство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.2.1 Горизонтальные размеры зоны, ограничивающие область концентраций, превышающих низший концентрационный предел распространения пламени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</w:rPr>
        <w:t>) по ГОСТ 12.1.044, вычисляют по формулам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для горючих газов (ГГ)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4,5632</m:t>
        </m:r>
        <m:r>
          <w:rPr>
            <w:rFonts w:ascii="Cambria Math" w:hAnsi="Cambria Math"/>
          </w:rPr>
          <m:t xml:space="preserve">∙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∙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33</m:t>
            </m:r>
          </m:sup>
        </m:sSup>
      </m:oMath>
      <w:r>
        <w:rPr>
          <w:rFonts w:cs="Times New Roman" w:ascii="Times New Roman" w:hAnsi="Times New Roman"/>
        </w:rPr>
        <w:t>,                                          (В.12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ля паров ненагретых легковоспламеняющихся жидкостей (ЛВЖ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501</m:t>
        </m:r>
        <m:r>
          <w:rPr>
            <w:rFonts w:ascii="Cambria Math" w:hAnsi="Cambria Math"/>
          </w:rPr>
          <m:t xml:space="preserve">∙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∙</m:t>
            </m:r>
          </m:e>
        </m:rad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1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∙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33</m:t>
            </m:r>
          </m:sup>
        </m:sSup>
      </m:oMath>
      <w:r>
        <w:rPr>
          <w:rFonts w:cs="Times New Roman" w:ascii="Times New Roman" w:hAnsi="Times New Roman"/>
        </w:rPr>
        <w:t>,                                  (В.13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ρ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∙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00367</m:t>
                  </m:r>
                  <m:r>
                    <w:rPr>
                      <w:rFonts w:ascii="Cambria Math" w:hAnsi="Cambria Math"/>
                    </w:rPr>
                    <m:t xml:space="preserve">∙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sub>
                  </m:sSub>
                </m:e>
              </m:d>
            </m:den>
          </m:f>
        </m:oMath>
      </m:oMathPara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</w:rPr>
        <w:t xml:space="preserve"> — масса поступивших в открытое пространство ГГ при аварийной ситуации, кг.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 xml:space="preserve">плотность ГГ при расчетной температуре и атмосферном давлении, кг м 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</w:rPr>
        <w:t xml:space="preserve">— </w:t>
      </w:r>
      <w:r>
        <w:rPr>
          <w:rFonts w:cs="Times New Roman" w:ascii="Times New Roman" w:hAnsi="Times New Roman"/>
        </w:rPr>
        <w:t>нижний концентрационный предел распространения пламени ГТ или паров ЛВЖ, % (объемных);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 xml:space="preserve">коэффициент, принимаемый равны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</w:rPr>
        <w:t>= Т/3600 для ЛВЖ;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масса парсе ЛВЖ, поступивших в открытое пространство за время полного испарения, но не более 3600 с, кг.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плотность паров ЛВЖ при расчетной температуре и атмосферном давлении, кг∙м</w:t>
      </w:r>
      <w:r>
        <w:rPr>
          <w:rFonts w:cs="Times New Roman" w:ascii="Times New Roman" w:hAnsi="Times New Roman"/>
          <w:vertAlign w:val="superscript"/>
        </w:rPr>
        <w:t>-3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давление насыщенных паров ЛВЖ при расчетной температуре, кПа;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 — продолжительность поступления паров ЛВЖ в открытое пространство, с;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молярная масса, кг кмоль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.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мольный объем, равный 22,413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кмоль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;</w:t>
      </w:r>
    </w:p>
    <w:p>
      <w:pPr>
        <w:pStyle w:val="Normal"/>
        <w:ind w:left="993" w:hanging="567"/>
        <w:jc w:val="both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</w:rPr>
        <w:t>расчетная температура, °С. В качестве расчетной температуры следует принимать максимально возможную температуру воздуха в соответствующей климатической зоне или максимальную возможную температуру воздуха по технологическому регламенту с учетом возможного повышения температуры а аварийной ситуации Если такого значения расчетной температуры гр по каким-либо причинам определить не удается, допускается принимать ее равной 61 °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2.2 За начало отсчета горизонтального размера зоны принимают внешние габаритные размеры аппаратов, установок трубопроводов и т. п Во всех случаях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</w:rPr>
        <w:t xml:space="preserve"> должно быть не менее 0,3 м для ГГ и ЛВЖ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ров ненагретых легковоспламеняющихся жидкостей (ЛВЖ)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счёте для ацетон ЛВЖ C3H6O приняты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полная масса ТВС, содержащая в облаке, кг 8000;</w:t>
      </w:r>
    </w:p>
    <w:p>
      <w:pPr>
        <w:pStyle w:val="Normal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температура ТВС, °С 5;</w:t>
      </w:r>
    </w:p>
    <w:p>
      <w:pPr>
        <w:pStyle w:val="Normal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молярная масса, кг/кмоль 58,080</w:t>
      </w:r>
    </w:p>
    <w:p>
      <w:pPr>
        <w:pStyle w:val="Normal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мольный объем, равный 22,413 м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кмоль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>;</w:t>
      </w:r>
    </w:p>
    <w:p>
      <w:pPr>
        <w:pStyle w:val="Normal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</m:oMath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2,700 % об.</w:t>
      </w:r>
    </w:p>
    <w:p>
      <w:pPr>
        <w:pStyle w:val="Normal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давление насыщенных паров ЛВЖ при расчетной температуре, кПа 12,115</w:t>
      </w:r>
    </w:p>
    <w:p>
      <w:pPr>
        <w:pStyle w:val="Normal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</w:rPr>
        <w:t xml:space="preserve"> – </w:t>
      </w:r>
      <w:r>
        <w:rPr>
          <w:rFonts w:cs="Times New Roman" w:ascii="Times New Roman" w:hAnsi="Times New Roman"/>
        </w:rPr>
        <w:t>принят равным 1, т.к. учтен в полной массе ТВС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bidi="ar-SA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∙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00367</m:t>
                </m:r>
                <m:r>
                  <w:rPr>
                    <w:rFonts w:ascii="Cambria Math" w:hAnsi="Cambria Math"/>
                  </w:rPr>
                  <m:t xml:space="preserve">∙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</m:sSub>
              </m:e>
            </m:d>
          </m:den>
        </m:f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 58,080/(22,413*(1+0,00367*(5)))=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bidi="ar-SA"/>
        </w:rPr>
        <w:t>2,54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КП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1501</m:t>
        </m:r>
        <m:r>
          <w:rPr>
            <w:rFonts w:ascii="Cambria Math" w:hAnsi="Cambria Math"/>
          </w:rPr>
          <m:t xml:space="preserve">∙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∙</m:t>
            </m:r>
          </m:e>
        </m:rad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КПР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813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∙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н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333</m:t>
            </m:r>
          </m:sup>
        </m:sSup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= =3,1501*1*(12,115/2,700)^0,813*(8000/(</w:t>
      </w:r>
      <w:r>
        <w:rPr>
          <w:rFonts w:eastAsia="Times New Roman" w:cs="Times New Roman" w:ascii="Times New Roman" w:hAnsi="Times New Roman"/>
          <w:lang w:bidi="ar-SA"/>
        </w:rPr>
        <w:t>2,545*12,115))</w:t>
      </w:r>
      <w:r>
        <w:rPr>
          <w:rFonts w:cs="Times New Roman" w:ascii="Times New Roman" w:hAnsi="Times New Roman"/>
        </w:rPr>
        <w:t>^0,333=</w:t>
      </w:r>
      <w:r>
        <w:rPr>
          <w:rFonts w:eastAsia="Times New Roman" w:cs="Times New Roman" w:ascii="Times New Roman" w:hAnsi="Times New Roman"/>
          <w:lang w:bidi="ar-SA"/>
        </w:rPr>
        <w:t>67,96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lang w:bidi="ar-SA"/>
        </w:rPr>
      </w:pPr>
      <w:r>
        <w:rPr>
          <w:rFonts w:cs="Times New Roman" w:ascii="Times New Roman" w:hAnsi="Times New Roman"/>
          <w:b/>
        </w:rPr>
        <w:t>Вывод</w:t>
      </w:r>
      <w:r>
        <w:rPr>
          <w:rFonts w:cs="Times New Roman" w:ascii="Times New Roman" w:hAnsi="Times New Roman"/>
        </w:rPr>
        <w:t xml:space="preserve">. При формировании облака ТВС ацетон ЛВЖ C3H6O полной массой 8000 кг при температуре 5 °С горизонтальный размер зоны, ограничивающие область концентраций, превышающих низший концентрационный предел распространения пламени 2,700 % об, при неподвижном состоянии атмосферы (штиль) не превысит </w:t>
      </w:r>
      <w:r>
        <w:rPr>
          <w:rFonts w:eastAsia="Times New Roman" w:cs="Times New Roman" w:ascii="Times New Roman" w:hAnsi="Times New Roman"/>
          <w:lang w:bidi="ar-SA"/>
        </w:rPr>
        <w:t>67,962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 Unicode MS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46db0"/>
    <w:pPr>
      <w:widowControl w:val="false"/>
      <w:bidi w:val="0"/>
      <w:spacing w:lineRule="auto" w:line="240" w:before="0" w:after="0"/>
      <w:jc w:val="left"/>
    </w:pPr>
    <w:rPr>
      <w:rFonts w:ascii="Arial Unicode MS" w:hAnsi="Arial Unicode MS" w:eastAsia="Arial Unicode MS" w:cs="Arial Unicode MS"/>
      <w:color w:val="000000"/>
      <w:kern w:val="0"/>
      <w:sz w:val="24"/>
      <w:szCs w:val="24"/>
      <w:lang w:eastAsia="ru-RU" w:bidi="ru-RU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a46db0"/>
    <w:rPr>
      <w:rFonts w:ascii="Tahoma" w:hAnsi="Tahoma" w:eastAsia="Arial Unicode MS" w:cs="Tahoma"/>
      <w:color w:val="000000"/>
      <w:sz w:val="16"/>
      <w:szCs w:val="16"/>
      <w:lang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a46db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494</Words>
  <Characters>2819</Characters>
  <CharactersWithSpaces>3307</CharactersWithSpaces>
  <Paragraphs>6</Paragraphs>
  <Company>Титан-Оптим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08:03:00Z</dcterms:created>
  <dc:creator>Victor</dc:creator>
  <dc:description/>
  <dc:language>en-US</dc:language>
  <cp:lastModifiedBy>Константин</cp:lastModifiedBy>
  <cp:lastPrinted>2021-03-14T00:46:00Z</cp:lastPrinted>
  <dcterms:modified xsi:type="dcterms:W3CDTF">2021-03-14T00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